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09  ноября  2010 года                                                                                                 №  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b/>
        </w:rPr>
        <w:t>Об утверждении Положения о постоянной комиссии по законности и местному самоуправлению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законом РФ «Об общих принципах организации местного самоуправления в Российской Федерации», ст. 6 Регламента Собрания депутатов МО «Хасавюртовский район», ст. 24 п. 5 Устава МО «Хасавюртов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Положение о постоянной комиссии по законности и местному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управлению 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Контроль исполнения настоящего Решения возложить на постоянную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ю по законности и местному самоупра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Д. Салав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57:00Z</dcterms:created>
  <dc:creator>Admin</dc:creator>
  <dc:description/>
  <cp:keywords/>
  <dc:language>en-US</dc:language>
  <cp:lastModifiedBy>Admin</cp:lastModifiedBy>
  <dcterms:modified xsi:type="dcterms:W3CDTF">2011-02-10T12:54:00Z</dcterms:modified>
  <cp:revision>5</cp:revision>
  <dc:subject/>
  <dc:title/>
</cp:coreProperties>
</file>