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09 »  ноября  2010 года                                                                                         №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О  плане работы Собр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b/>
        </w:rPr>
        <w:t xml:space="preserve">МО «Хасавюртовский район» 5 созыв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 201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25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 план работы Собрания депутатов муниципального района МО «Хасавюртовский район» 5 созыва на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sz w:val="28"/>
          <w:szCs w:val="28"/>
        </w:rPr>
        <w:t xml:space="preserve">квартал  2010 года.  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прилагается).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Направить план работы Собрания депутатов муниципального района 5 созыва на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sz w:val="28"/>
          <w:szCs w:val="28"/>
        </w:rPr>
        <w:t>квартал   2010 год  депутатам Собрания депутатов муниципального района, постоянным комиссиям Собрания депутатов муниципального района,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комендовать субъектам  правовой инициативы обеспечить в соответствии с планом своевременное и качественное представление проектов решений на рассмотрение Собрания депутатов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14:00Z</dcterms:created>
  <dc:creator>GULIYA</dc:creator>
  <dc:description/>
  <cp:keywords/>
  <dc:language>en-US</dc:language>
  <cp:lastModifiedBy>Customer</cp:lastModifiedBy>
  <cp:lastPrinted>2010-11-13T14:53:00Z</cp:lastPrinted>
  <dcterms:modified xsi:type="dcterms:W3CDTF">2010-11-13T11:54:00Z</dcterms:modified>
  <cp:revision>13</cp:revision>
  <dc:subject/>
  <dc:title/>
</cp:coreProperties>
</file>