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Тел: (8-872310) 29-74</w:t>
      </w:r>
      <w:r>
        <w:rPr/>
        <w:t>, т/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14» декабря  2010 года                                                                                          № 3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арифах на перевозку пассажиров по Хасавюртовскому району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ёй 16 Закона Республики Дагестан «О местном самоуправлении в Республике Дагестан» и приказа №185 Министерства экономики РД от 11.05.2010 года в связи с ростом розничных цен на горюче-смазочные материалы, Собрание депутатов муниципального района</w:t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 :</w:t>
      </w:r>
    </w:p>
    <w:p>
      <w:pPr>
        <w:pStyle w:val="Normal"/>
        <w:tabs>
          <w:tab w:val="clear" w:pos="708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Установить тариф на перевозку населения на пассажирском автотранспорте типа «Газель-РАФ» независимо от форм собственности 1,09 рублей (один рубль девять копеек) за 1 пассажирокилометр с 01.01.2011г.</w:t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Утвердить приложение к настоящему решению (прилагается на 1 листе).</w:t>
      </w:r>
    </w:p>
    <w:p>
      <w:pPr>
        <w:pStyle w:val="Normal"/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95" w:leader="none"/>
        </w:tabs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Вести Хасавюртовского района».</w:t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го района                                                   Д. Салавов</w:t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№ 3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4 декабр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ифы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еревозку пассажиров от райцентра до населённых пунктов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савюртовск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29410</wp:posOffset>
                </wp:positionH>
                <wp:positionV relativeFrom="page">
                  <wp:posOffset>1943100</wp:posOffset>
                </wp:positionV>
                <wp:extent cx="4780915" cy="7675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0915" cy="767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2896"/>
                              <w:gridCol w:w="2021"/>
                              <w:gridCol w:w="180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аршру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Расстояние  о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йцентра до н/п (км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оимость проез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2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Аджимажагатюрт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24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24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Адильотар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Акбулатюрт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Аксай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Байрамаул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Бамматюрт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Боташюрт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Ботаюрт (Умашаул)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Борагангечув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Генжаул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Дзержинско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Казмааул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Кандаураул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Карланюрт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Кокрек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Костек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Куруш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Могилевско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Моксоб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Муцалаул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Новый Костек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Новогагатли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овосельско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овосаситли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урадилово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Октябрьско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Османюрт (Симсир)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Первомайско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окровско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Садово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Сивух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Советско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Солнечно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Сулевкент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Темираул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Теречное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Тукит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Тотурбийкал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Хамавюрт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Цияб Ичичали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Чагаротар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Шагада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2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 Эндирей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45pt;height:604.4pt;mso-wrap-distance-left:9pt;mso-wrap-distance-right:9pt;mso-wrap-distance-top:0pt;mso-wrap-distance-bottom:0pt;margin-top:153pt;mso-position-vertical-relative:page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2"/>
                        <w:gridCol w:w="2896"/>
                        <w:gridCol w:w="2021"/>
                        <w:gridCol w:w="180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ршру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Расстояние  о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йцентра до н/п (км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оимость проез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24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Аджимажагатюрт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24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24" w:leader="none"/>
                              </w:tabs>
                              <w:ind w:left="-108" w:right="-108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Адильотар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Акбулатюрт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Аксай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Байрамаул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Бамматюрт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Боташюрт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Ботаюрт (Умашаул)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Борагангечув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Генжаул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Дзержинско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Казмааул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Кандаураул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Карланюрт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Кокрек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Костек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Куруш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Могилевско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Моксоб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Муцалаул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Новый Костек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Новогагатли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овосельско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овосаситли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урадилово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Октябрьско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Османюрт (Симсир)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Первомайско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окровско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Садово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Сивух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Советско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Солнечно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Сулевкент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Темираул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Теречное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Тукит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Тотурбийкал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Хамавюрт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Цияб Ичичали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Чагаротар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Шагада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2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 Эндирей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Управляющий делами                                                        С. С. Шавхалов</w:t>
      </w:r>
    </w:p>
    <w:p>
      <w:pPr>
        <w:pStyle w:val="Normal"/>
        <w:tabs>
          <w:tab w:val="clear" w:pos="708"/>
          <w:tab w:val="left" w:pos="679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24:00Z</dcterms:created>
  <dc:creator>GULIYA</dc:creator>
  <dc:description/>
  <cp:keywords/>
  <dc:language>en-US</dc:language>
  <cp:lastModifiedBy>Admin</cp:lastModifiedBy>
  <cp:lastPrinted>2011-01-12T16:43:00Z</cp:lastPrinted>
  <dcterms:modified xsi:type="dcterms:W3CDTF">2011-02-02T07:29:00Z</dcterms:modified>
  <cp:revision>33</cp:revision>
  <dc:subject/>
  <dc:title/>
</cp:coreProperties>
</file>