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Тел: (8-872310) 40-67, т/</w:t>
      </w:r>
      <w:r>
        <w:rPr/>
        <w:t>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14 » декабря  2010 года                                                                                      № 3 –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ab/>
        <w:t xml:space="preserve">                   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right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О Положении «О пенсии за выслугу лет   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лицам, замещавшим должности муниципальной </w:t>
      </w:r>
    </w:p>
    <w:p>
      <w:pPr>
        <w:pStyle w:val="Normal"/>
        <w:tabs>
          <w:tab w:val="clear" w:pos="708"/>
          <w:tab w:val="left" w:pos="6795" w:leader="none"/>
        </w:tabs>
        <w:jc w:val="right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службы и муниципальные должности МО </w:t>
      </w:r>
    </w:p>
    <w:p>
      <w:pPr>
        <w:pStyle w:val="Normal"/>
        <w:tabs>
          <w:tab w:val="clear" w:pos="708"/>
          <w:tab w:val="left" w:pos="6795" w:leader="none"/>
        </w:tabs>
        <w:jc w:val="right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«Хасавюртовский район»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со статьями 23 и 24 Закона Республики Дагестан « О муниципальной службе в Республике Дагестан» и в целях обеспечения защиты прав лиц, замещавших должности муниципальной службы и муниципальные должности МО «Хасавюртовский район»,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«О пенсии за выслугу лет лицам, замещавшим     должности муниципальной службы и муниципальные должности МО «Хасавюртовский район»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 xml:space="preserve">              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го района                                                Д. Салавов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56:00Z</dcterms:created>
  <dc:creator>Customer</dc:creator>
  <dc:description/>
  <cp:keywords/>
  <dc:language>en-US</dc:language>
  <cp:lastModifiedBy>Admin</cp:lastModifiedBy>
  <cp:lastPrinted>2010-11-29T15:39:00Z</cp:lastPrinted>
  <dcterms:modified xsi:type="dcterms:W3CDTF">2010-12-28T07:08:00Z</dcterms:modified>
  <cp:revision>17</cp:revision>
  <dc:subject/>
  <dc:title/>
</cp:coreProperties>
</file>