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Тел: (8-872310) 29-74</w:t>
      </w:r>
      <w:r>
        <w:rPr/>
        <w:t>, факс 25-1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0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9 »  марта  2011 года                                                                                           №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О направлении остатков бюджетных средств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на 01.01.2011 года на дополнительные расходы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по бюджету  МО «Хасавюртовский район» на 2011 год.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бюджетным законодательством,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 Остатки бюджетных средств по состоянию на 1 января 2011 года в сумме – 58372886 рублей направить на дополнительные мероприятия по расходам бюджета МО «Хасавюртовский район» на 2011 год согласно прилож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Финансовому управлению администрации муниципального района произвести необходимые уточнения расходов бюджета по бюджетным учреждениям, администрациям сельских поселений и довести изменения до них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GULIYA</dc:creator>
  <dc:description/>
  <cp:keywords/>
  <dc:language>en-US</dc:language>
  <cp:lastModifiedBy>Admin</cp:lastModifiedBy>
  <cp:lastPrinted>2011-03-29T13:54:00Z</cp:lastPrinted>
  <dcterms:modified xsi:type="dcterms:W3CDTF">2011-04-01T05:19:00Z</dcterms:modified>
  <cp:revision>20</cp:revision>
  <dc:subject/>
  <dc:title/>
</cp:coreProperties>
</file>