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8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77597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9 » марта 2011 года                                                                                            № 0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 xml:space="preserve">        </w:t>
      </w:r>
      <w:r>
        <w:rPr>
          <w:b/>
        </w:rPr>
        <w:t>О внесении изменений в Положение о муниципальном земельном контроле на территории муниципального образования «Хасавюртовский район»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емельным кодексом Российской Федерации, Гражданским кодексом Российской Федерации, Градостроительным кодексом Российской Федерации, Законом Республики Дагестан «О земле» и Уставом муниципального образования «Хасавюртовский район» и в  связи с созданием в структуре администрации муниципального района инспекции по муниципальному земельному контролю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обрание депутатов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Внести  следующие изменения в Положение о муниципальном земельном контроле на территории муниципального образования «Хасавюртовский район»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ы 2.1. и 2.2. изложить в следующей редакции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Муниципальный земельный контроль на территории муниципального образования «Хасавюртовский район» осуществляет Инспекция администрации муниципального района по муниципальному земельному контролю.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2.2.  Инспекция администрации муниципального района по муниципальному земельному контролю осуществляет муниципальный земельный контроль.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опубликовать в газете «Вести Хасавюрт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ниципального района                                             Д.  Салавов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13:00Z</dcterms:created>
  <dc:creator>Admin</dc:creator>
  <dc:description/>
  <cp:keywords/>
  <dc:language>en-US</dc:language>
  <cp:lastModifiedBy>GULIYA</cp:lastModifiedBy>
  <cp:lastPrinted>2011-03-29T11:27:00Z</cp:lastPrinted>
  <dcterms:modified xsi:type="dcterms:W3CDTF">2011-03-29T10:33:00Z</dcterms:modified>
  <cp:revision>25</cp:revision>
  <dc:subject/>
  <dc:title/>
</cp:coreProperties>
</file>