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 1                                    Тел: (8-872310) 40-67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 »  марта 2011 года                                                                                          № 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 xml:space="preserve">О внесении изменений в Положение «Об оплате труда работников муниципальных органов МО «Хасавюртовский район, замещающих должности не являющиеся должностями муниципальной службы муниципального образования «Хасавюртовский район» и работников централизованных бухгалтерий, финансируемых из бюджета МО «Хасавюртовский район» утверждённого Решением Собрания депутатов муниципального района МО «Хасавюртовский район» от 30 марта 2010 года № 21 – </w:t>
      </w:r>
      <w:r>
        <w:rPr>
          <w:b/>
          <w:lang w:val="en-US"/>
        </w:rPr>
        <w:t>IV</w:t>
      </w:r>
      <w:r>
        <w:rPr>
          <w:b/>
        </w:rPr>
        <w:t xml:space="preserve"> С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Внести в Положение «Об оплате труда работников муниципальных органов МО «Хасавюртовский район», замещающих должности не являющиеся должностями муниципальной службы муниципального образования «Хасавюртовский район» и работников централизованных бухгалтерий, финансируемых из бюджета МО «Хасавюртовский район» утверждённого Решением Собрания депутатов муниципального района МО «Хасавюртовский район» от 30 марта 2010 года № 21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пункте 1.2 раздела 1 слова в скобках «(Централизованными бухгалтериями в МО «Хасавюртовский район» являются: бухгалтерия управления образования, отдела культуры и сельских муниципальных образований)» -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 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Приложении № 1 –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астоящее решение вступает в силу 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30:00Z</dcterms:created>
  <dc:creator>GULIYA</dc:creator>
  <dc:description/>
  <cp:keywords/>
  <dc:language>en-US</dc:language>
  <cp:lastModifiedBy>Admin</cp:lastModifiedBy>
  <cp:lastPrinted>2011-03-23T16:06:00Z</cp:lastPrinted>
  <dcterms:modified xsi:type="dcterms:W3CDTF">2011-03-29T06:56:00Z</dcterms:modified>
  <cp:revision>33</cp:revision>
  <dc:subject/>
  <dc:title/>
</cp:coreProperties>
</file>