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781685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</w:t>
      </w:r>
      <w:r>
        <w:rPr>
          <w:b/>
        </w:rPr>
        <w:t xml:space="preserve">« 17 » мая  2011 года                                                                    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О внесении изменений в структуру администрации муниципального образования «Хасавюртовский район»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 35 Устава муниципального образования «Хасавюртовский район»,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в структуру администрации муниципального образования «Хасавюртовский район» утвержденной решением Собрания депутатов муниципального района от 30 марта 2010 года   № 21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с изменениями от 19 июля 2010 года № 2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и от 29 марта 2011 года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 раздел 5 дополнить пунктом 5.13 следующего содержания: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отдел по земельному контролю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2  </w:t>
      </w:r>
      <w:r>
        <w:rPr>
          <w:sz w:val="28"/>
          <w:szCs w:val="28"/>
        </w:rPr>
        <w:t>раздел 7 «Инспекции» – исключить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 Салав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0:00Z</dcterms:created>
  <dc:creator>Admin</dc:creator>
  <dc:description/>
  <cp:keywords/>
  <dc:language>en-US</dc:language>
  <cp:lastModifiedBy>Admin</cp:lastModifiedBy>
  <cp:lastPrinted>2011-07-28T12:55:00Z</cp:lastPrinted>
  <dcterms:modified xsi:type="dcterms:W3CDTF">2011-07-28T08:55:00Z</dcterms:modified>
  <cp:revision>7</cp:revision>
  <dc:subject/>
  <dc:title/>
</cp:coreProperties>
</file>