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шестой сессии Собрания депутатов муниципального района по вопросу повестки дня «О кандидатуре в члены Избирательной комиссии Республики Дагестан»                                                                                23 июня 2011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депутаты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 августа 2011 года истекает срок полномочий избирательной комиссии Республики Дагестан и в настоящее время проходит компания по выдвижению кандидатов в новый состав избирательной комиссии на 5-летний срок полномочий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гласно Федерального закона об основных гарантиях избирательных прав и права на участие в референдуме граждан Российской Федерации и Закона Республики Дагестан «Об  избирательных комиссий в Республике Дагестан» формирование избирательной комиссии Республики Дагестан осуществляется Народным Собранием Республики Дагестан и Президентом Республики Дагестан на равной основе: половина членов Избирательной комиссии Республики Дагестан  назначается Народным Собранием Республики Дагестан, другая половина – Президентом Республики Дагестан. Как Народное Собрание Республики Дагестан, так и Президент Республики Дагестан назначают в соответствии с федеральным законодательством членов Избирательной комиссии Республики Дагестан на основе предложе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) политических парт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) иных общественных объедине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) представительных органов муниципальных образований;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) Избирательной комиссии Республики Дагестан предыдущего созыва;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) Центральной избирательной комиссии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На основании изложенного, на Ваше рассмотрение вносится кандидатура </w:t>
      </w:r>
      <w:r>
        <w:rPr>
          <w:b/>
          <w:sz w:val="28"/>
          <w:szCs w:val="28"/>
        </w:rPr>
        <w:t>Орусбиева</w:t>
      </w:r>
      <w:r>
        <w:rPr>
          <w:sz w:val="28"/>
          <w:szCs w:val="28"/>
        </w:rPr>
        <w:t xml:space="preserve"> Рамана Лачиевича для предложения Народному Собранию Республики Дагестан для назначения членом избирательной комиссии Республики Дагестан с правом решающего голоса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Орусбиев</w:t>
      </w:r>
      <w:r>
        <w:rPr>
          <w:sz w:val="28"/>
          <w:szCs w:val="28"/>
        </w:rPr>
        <w:t xml:space="preserve"> Раман Лачиевич (зачитывается справка о биографических о сведениях </w:t>
      </w:r>
      <w:r>
        <w:rPr>
          <w:b/>
          <w:sz w:val="28"/>
          <w:szCs w:val="28"/>
        </w:rPr>
        <w:t>Орусбиева</w:t>
      </w:r>
      <w:r>
        <w:rPr>
          <w:sz w:val="28"/>
          <w:szCs w:val="28"/>
        </w:rPr>
        <w:t xml:space="preserve"> Рамана Лачиевича-прилагается к докладу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Учитывая длительный опыт работы </w:t>
      </w:r>
      <w:r>
        <w:rPr>
          <w:b/>
          <w:sz w:val="28"/>
          <w:szCs w:val="28"/>
        </w:rPr>
        <w:t xml:space="preserve">Орусбиева </w:t>
      </w:r>
      <w:r>
        <w:rPr>
          <w:sz w:val="28"/>
          <w:szCs w:val="28"/>
        </w:rPr>
        <w:t xml:space="preserve">Рамана Лачиевича в избирательной комиссии Республики Дагестан, положительную характеристику руководства  Избирательной комиссии Республики Дагестан и Отдела пенсионного фонда по Республике Дагестан –по основному месту его работы, его личные качества, Глава муниципального района </w:t>
      </w:r>
      <w:r>
        <w:rPr>
          <w:b/>
          <w:sz w:val="28"/>
          <w:szCs w:val="28"/>
        </w:rPr>
        <w:t>Салавов</w:t>
      </w:r>
      <w:r>
        <w:rPr>
          <w:sz w:val="28"/>
          <w:szCs w:val="28"/>
        </w:rPr>
        <w:t xml:space="preserve"> Джамбулат Шапиевич предлагает кандидатуру </w:t>
      </w:r>
      <w:r>
        <w:rPr>
          <w:b/>
          <w:sz w:val="28"/>
          <w:szCs w:val="28"/>
        </w:rPr>
        <w:t xml:space="preserve">Орусбиева </w:t>
      </w:r>
      <w:r>
        <w:rPr>
          <w:sz w:val="28"/>
          <w:szCs w:val="28"/>
        </w:rPr>
        <w:t>Рамана Лачиевича в члены избирательной комиссии Республики Дагестан.</w:t>
      </w:r>
    </w:p>
    <w:p>
      <w:pPr>
        <w:pStyle w:val="Normal"/>
        <w:rPr/>
      </w:pPr>
      <w:r>
        <w:rPr>
          <w:sz w:val="28"/>
          <w:szCs w:val="28"/>
        </w:rPr>
        <w:t xml:space="preserve">Заявление </w:t>
      </w:r>
      <w:r>
        <w:rPr>
          <w:b/>
          <w:sz w:val="28"/>
          <w:szCs w:val="28"/>
        </w:rPr>
        <w:t>Орусбиева</w:t>
      </w:r>
      <w:r>
        <w:rPr>
          <w:sz w:val="28"/>
          <w:szCs w:val="28"/>
        </w:rPr>
        <w:t xml:space="preserve"> Рамана Лачиевича о согласии на его назначении име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Уверен, что Раман Лачиевич </w:t>
      </w:r>
      <w:r>
        <w:rPr>
          <w:b/>
          <w:sz w:val="28"/>
          <w:szCs w:val="28"/>
        </w:rPr>
        <w:t>Орусбиев</w:t>
      </w:r>
      <w:r>
        <w:rPr>
          <w:sz w:val="28"/>
          <w:szCs w:val="28"/>
        </w:rPr>
        <w:t xml:space="preserve"> наше доверие оправд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рошу поддерж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Первый заместитель председател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муниципального района                 М. Лабазанов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11:00:00Z</dcterms:created>
  <dc:creator>GULIYA</dc:creator>
  <dc:description/>
  <cp:keywords/>
  <dc:language>en-US</dc:language>
  <cp:lastModifiedBy>GULIYA</cp:lastModifiedBy>
  <cp:lastPrinted>2011-06-22T16:14:00Z</cp:lastPrinted>
  <dcterms:modified xsi:type="dcterms:W3CDTF">2011-06-22T12:15:00Z</dcterms:modified>
  <cp:revision>7</cp:revision>
  <dc:subject/>
  <dc:title/>
</cp:coreProperties>
</file>