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</w:rPr>
        <w:t xml:space="preserve">г. Хасавюрт, пер. Спортивный, 1                                </w:t>
      </w:r>
      <w:r>
        <w:rPr/>
        <w:t xml:space="preserve">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28»  июля  2011 года                                                                                              № 07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545454"/>
          <w:spacing w:val="2"/>
          <w:sz w:val="28"/>
          <w:szCs w:val="28"/>
        </w:rPr>
      </w:pPr>
      <w:r>
        <w:rPr>
          <w:b/>
          <w:bCs/>
          <w:color w:val="545454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муниципальных наградах муниципального образования  «Хасавюрт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риведения Положения о муниципальных наградах муниципального образования  «Хасавюртовский район», утвержденного Решением Собрания депутатов муниципального района № 14 от 06 марта 2009 года, в соответствие с Законом Республики Дагестан «О государственных наградах Республики Дагеста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ых наградах муниципального образования  «Хасавюртовский район», утвержденного Решением Собрания депутатов муниципального района № 14 от 6 марта 2009 года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 Статью 3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татья 3. Награждение муниципальными наградами производи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бранием  депутатов муниципального образования «Хасавюрто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йон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награждении муниципальными наградами Собрание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имает Решения, которые публикуются для всеобщего свед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Финансовые расходы осуществляются за счёт средств мест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а муниципального образования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Статью 7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татья 7. При награждении муниципальными наградами, вид наград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тся характером и степенью заслуг награждаемого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 Статью 23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7"/>
          <w:sz w:val="28"/>
          <w:szCs w:val="28"/>
        </w:rPr>
        <w:t xml:space="preserve">«Статья 23. Вручение муниципальных наград производится главой   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муниципального образования «Хасавюртовский район» или 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другими должностными лицами от имени Собрания депутатов  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муниципального района»;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1.5  </w:t>
      </w:r>
      <w:r>
        <w:rPr>
          <w:sz w:val="28"/>
          <w:szCs w:val="28"/>
        </w:rPr>
        <w:t>Статью 29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color w:val="000000"/>
          <w:spacing w:val="7"/>
          <w:sz w:val="28"/>
          <w:szCs w:val="28"/>
        </w:rPr>
        <w:t xml:space="preserve">Статья 29. Собрание депутатов муниципального района отменяет  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Решение о награждении в случае необоснованного представления к 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награждению муниципальной наградой.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града и документ к ней, врученные лицу, в отношении которого </w:t>
      </w:r>
    </w:p>
    <w:p>
      <w:pPr>
        <w:pStyle w:val="Normal"/>
        <w:tabs>
          <w:tab w:val="clear" w:pos="708"/>
          <w:tab w:val="left" w:pos="3960" w:leader="none"/>
        </w:tabs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</w:t>
      </w:r>
      <w:r>
        <w:rPr>
          <w:color w:val="000000"/>
          <w:spacing w:val="7"/>
          <w:sz w:val="28"/>
          <w:szCs w:val="28"/>
        </w:rPr>
        <w:t xml:space="preserve">Решение об отмене, подлежат возврату в администрацию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муниципального образования «Хасавюртовский район»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7"/>
          <w:sz w:val="28"/>
          <w:szCs w:val="28"/>
        </w:rPr>
        <w:t xml:space="preserve">Должностные лица, допустившие необоснованное представление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к      награждению несут ответственность в установленном законом 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порядке»;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1.6  </w:t>
      </w:r>
      <w:r>
        <w:rPr>
          <w:sz w:val="28"/>
          <w:szCs w:val="28"/>
        </w:rPr>
        <w:t>Статью 30 изложить в следующей редакции: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color w:val="000000"/>
          <w:spacing w:val="7"/>
          <w:sz w:val="28"/>
          <w:szCs w:val="28"/>
        </w:rPr>
        <w:t xml:space="preserve">Статья 30. Лишение муниципальных наград может быть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 xml:space="preserve">произведено только Собранием депутатов муниципального района в  </w:t>
      </w:r>
    </w:p>
    <w:p>
      <w:pPr>
        <w:pStyle w:val="Normal"/>
        <w:rPr/>
      </w:pPr>
      <w:r>
        <w:rPr>
          <w:color w:val="000000"/>
          <w:spacing w:val="7"/>
          <w:sz w:val="28"/>
          <w:szCs w:val="28"/>
        </w:rPr>
        <w:t xml:space="preserve">         </w:t>
      </w:r>
      <w:r>
        <w:rPr>
          <w:color w:val="000000"/>
          <w:spacing w:val="7"/>
          <w:sz w:val="28"/>
          <w:szCs w:val="28"/>
        </w:rPr>
        <w:t>случаях:</w:t>
      </w:r>
    </w:p>
    <w:p>
      <w:pPr>
        <w:pStyle w:val="Normal"/>
        <w:shd w:fill="FFFFFF" w:val="clear"/>
        <w:spacing w:lineRule="exact" w:line="274" w:before="259" w:after="0"/>
        <w:ind w:left="720" w:hanging="120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) осуждения за тяжкое преступление, по представлению суда на            основании и в  порядке, установленных законодательством;                                                                          </w:t>
      </w:r>
    </w:p>
    <w:p>
      <w:pPr>
        <w:pStyle w:val="Normal"/>
        <w:shd w:fill="FFFFFF" w:val="clear"/>
        <w:spacing w:lineRule="exact" w:line="274" w:before="259" w:after="0"/>
        <w:ind w:left="72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) совершения лицом поступка, порочащего его как награжденного, по представлению органа, обладающего правом внесения представления к награждению. </w:t>
      </w:r>
    </w:p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Д. Салав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Admin</cp:lastModifiedBy>
  <cp:lastPrinted>2011-07-29T10:39:00Z</cp:lastPrinted>
  <dcterms:modified xsi:type="dcterms:W3CDTF">2011-07-29T06:45:00Z</dcterms:modified>
  <cp:revision>21</cp:revision>
  <dc:subject/>
  <dc:title/>
</cp:coreProperties>
</file>