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 1                                      Тел: (8-872310) 29-74</w:t>
      </w:r>
      <w:r>
        <w:rPr/>
        <w:t>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« 28 » июля 2011 года                                                                                      № 07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81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я о градостроительной деятельности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и МО «Хасавюрт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>На основании п. 2 ст. 18 Градостроительного Кодекса РФ, Постановления Правительства РФ от 24.03.2007 года № 178 «Об утверждении Положения о  согласовании проектов схем территориального планирования субъектов РФ и проектов документов территориального планирования муниципальных образований», в соответствии с п.14 ст.6 и п. 13.ст.25 Устава МО «Хасавюртовский район», в целях установления порядка подготовки документов территориального планирования муниципального района,</w:t>
      </w: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Утвердить Положение о градостроительной деятельности на территории муниципального образования «Хасавюртовский район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>2. Опубликовать настоящее Решение в муниципальной газете «Вести Хасавюртовского района» и разместить на официальном сайте муниципального района (</w:t>
      </w:r>
      <w:r>
        <w:rPr>
          <w:sz w:val="28"/>
          <w:szCs w:val="28"/>
          <w:lang w:val="en-US"/>
        </w:rPr>
        <w:t>khasrayo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вступает в силу со дня его принятия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Глава  </w:t>
        <w:tab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Д. Салав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Admin</cp:lastModifiedBy>
  <cp:lastPrinted>2011-07-19T14:12:00Z</cp:lastPrinted>
  <dcterms:modified xsi:type="dcterms:W3CDTF">2011-07-28T10:12:00Z</dcterms:modified>
  <cp:revision>41</cp:revision>
  <dc:subject/>
  <dc:title/>
</cp:coreProperties>
</file>