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29» декабря  2011 года   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закреплении в 2012 году и  плановом периоде 2013 и 2014 годов полномочий администраторов доходов бюджета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/>
        <w:t xml:space="preserve">   </w:t>
      </w:r>
      <w:r>
        <w:rPr>
          <w:sz w:val="28"/>
          <w:szCs w:val="28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на 2012 год и плановый период 2013,2014 годов полномочия   администратора доходов бюджета  муниципального образования «Хасавюртов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межбюджетных трансфертов (субсидий, субвенций, дотаций) – за финансовым управлением администрации муниципального района с присвоением  кода бюджетной классификации Российской Федерации главного администратора  «200»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 в части поступления средств от реализации, приватизации, от сдачи в аренду муниципального имущества по главе «001»  - за администрацие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зложить на финансовое управление администрации муниципального  района следующие функции: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ю контроля правильности исчисления, полноты и своевременности уплаты платежей в бюджет муниципального  образования «Хасавюртовский 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нятию решения о возврате (возмещения) излишне уплаченных (взысканных) сумм, а также осуществление иных бюджетных полномочий, установленных Бюджетным кодексом и принимаемыми в соответствии нормативными правовыми (муниципальными правовыми актами), регулирующим бюджетные правоотнош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Установить, что в соответствии с решением собрания депутатов муниципального района  от 29    декабря  2011 г.     № 8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   «О бюджете   МО «Хасавюртовский район»  на 2012 и на плановый период   2013, 2014 годов», доходы бюджета МО «Хасавюртовский район» по следующим кодам бюджетной классификации Российской Федерации администрирует: </w:t>
      </w:r>
    </w:p>
    <w:p>
      <w:pPr>
        <w:pStyle w:val="Normal"/>
        <w:rPr/>
      </w:pPr>
      <w:r>
        <w:rPr>
          <w:b/>
          <w:sz w:val="28"/>
          <w:szCs w:val="28"/>
        </w:rPr>
        <w:t>200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Финансовое управление администрации МО «Хасавюртовский район»</w:t>
      </w:r>
    </w:p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7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7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муниципального района на бюджетные инвестиции в объекты  капитального строительства собственности муниципальных районов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.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у муниципального района на внедрение инновационных образовательных программ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29 05 0000 15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 0500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а муниципального района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 расширения  информационной технологии  и оцифровки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 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001                                           </w:t>
            </w:r>
            <w:r>
              <w:rPr>
                <w:b/>
                <w:color w:val="000000"/>
              </w:rPr>
              <w:t>Администрация МО «Хасавюртовский район»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 05013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а аренды указанных земельных участков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 05013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 полученные в виде арендной платы за земельные участки, государственная собственность на которые не разграничена и которые находятся в границах межселенных территорий муниципального района, а также  средства от продажи права на заключение договора аренды указан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1 05 0000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межселенных территорий  муниципальных районов</w:t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1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</w:t>
            </w:r>
          </w:p>
        </w:tc>
      </w:tr>
      <w:tr>
        <w:trPr>
          <w:trHeight w:val="75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направи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 администра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 Управлению Федерального казначейства по РД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 Министерству финансов 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астоящее решение   вступает в силу с 1.01.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Д. Салав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2-18T15:46:00Z</cp:lastPrinted>
  <dcterms:modified xsi:type="dcterms:W3CDTF">2013-02-18T11:53:00Z</dcterms:modified>
  <cp:revision>121</cp:revision>
  <dc:subject/>
  <dc:title/>
</cp:coreProperties>
</file>