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9» декабр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работе администрации муниципального района по обеспечению безопасности жителей муниципального образования «Хасавюртовский район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</w:t>
      </w:r>
      <w:r>
        <w:rPr>
          <w:sz w:val="28"/>
          <w:szCs w:val="28"/>
        </w:rPr>
        <w:t xml:space="preserve">Заслушав и обсудив доклад заместителя главы администрации муниципального района </w:t>
      </w:r>
      <w:r>
        <w:rPr>
          <w:b/>
          <w:sz w:val="28"/>
          <w:szCs w:val="28"/>
        </w:rPr>
        <w:t>Касимова</w:t>
      </w:r>
      <w:r>
        <w:rPr>
          <w:sz w:val="28"/>
          <w:szCs w:val="28"/>
        </w:rPr>
        <w:t xml:space="preserve"> В.А. «О работе администрации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района по обеспечению безопасности жителей муниципального образования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Доклад «О работе администрации муниципального района по обеспечению безопасности жителей муниципального образования «Хасавюртовский район» принять к свед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ручить администрации муниципального района (</w:t>
      </w:r>
      <w:r>
        <w:rPr>
          <w:b/>
          <w:sz w:val="28"/>
          <w:szCs w:val="28"/>
        </w:rPr>
        <w:t>Боташев</w:t>
      </w:r>
      <w:r>
        <w:rPr>
          <w:sz w:val="28"/>
          <w:szCs w:val="28"/>
        </w:rPr>
        <w:t xml:space="preserve"> З. Г.)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 обеспечить реализацию федеральных, республиканских и муниципальных законодательных и правовых актов по обеспечению безопасности жителей на территории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.  повысить эффективность проводимой работы по обеспечению безопасности жителей муниципального образования «Хасавюртовский райо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.  продолжить регулярное заслушивание отчётов руководителей структурных подразделений обеспечивающих безопасность населения на районных совещаниях считая главной задачей –  организацию взаимодействия всех служб и подразделений администрации муниципального района по данному вопросу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p>
      <w:pPr>
        <w:pStyle w:val="Normal"/>
        <w:ind w:left="-360" w:right="-1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1-12-22T09:49:00Z</cp:lastPrinted>
  <dcterms:modified xsi:type="dcterms:W3CDTF">2012-01-10T11:48:00Z</dcterms:modified>
  <cp:revision>127</cp:revision>
  <dc:subject/>
  <dc:title/>
</cp:coreProperties>
</file>