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0 » марта 2012 года                                                                                              № 0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О работе контрольно-счетной комиссии  муниципального район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>Согласно  статье  37 Устава муниципального образования «Хасавюртов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тчёт контрольно-счетной комиссии  муниципального район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GULIYA</cp:lastModifiedBy>
  <cp:lastPrinted>2012-03-15T09:57:00Z</cp:lastPrinted>
  <dcterms:modified xsi:type="dcterms:W3CDTF">2012-03-20T04:33:00Z</dcterms:modified>
  <cp:revision>39</cp:revision>
  <dc:subject/>
  <dc:title/>
</cp:coreProperties>
</file>