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0 »  марта  2012 года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  <w:t xml:space="preserve">                                                               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лане работы 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асавюртовский район» пятого созыв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25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план работы Собрания депутатов муниципального образования  «Хасавюртовский район» пятого созыва на  2012 год (прилагается).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комендовать субъектам  правовой инициативы обеспечить в соответствии с утверждённым планом работы своевременное и качественное представление проектов решений на рассмотрение Собранию депутатов муниципального образования 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GULIYA</cp:lastModifiedBy>
  <cp:lastPrinted>2012-03-13T11:08:00Z</cp:lastPrinted>
  <dcterms:modified xsi:type="dcterms:W3CDTF">2012-03-20T04:27:00Z</dcterms:modified>
  <cp:revision>26</cp:revision>
  <dc:subject/>
  <dc:title/>
</cp:coreProperties>
</file>