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, 1                          Тел: (8-872310) 5-20-85, факс 5-20-77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02" w:hRule="atLeast"/>
        </w:trPr>
        <w:tc>
          <w:tcPr>
            <w:tcW w:w="931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27  июня  2012 года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                                        № 10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-561" w:hanging="0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боте администрации МО «Хасавюрт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лучшению работы учреждений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Хасавюрт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унктом 11 части 1 статьи 6 Устава муниципального образования  «Хасавюртовский район»,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2"/>
          <w:szCs w:val="22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Отчёт «О работе администрации муниципального района по улучшению работы учреждений образования МО «Хасавюртовский район» принять к сведению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Администрации муниципального района (</w:t>
      </w:r>
      <w:r>
        <w:rPr>
          <w:b/>
          <w:sz w:val="28"/>
          <w:szCs w:val="28"/>
        </w:rPr>
        <w:t>Касимов В.А., Абдуллае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.Х</w:t>
      </w:r>
      <w:r>
        <w:rPr>
          <w:sz w:val="28"/>
          <w:szCs w:val="28"/>
        </w:rPr>
        <w:t>.) принять дополнительные меры по повышению требовательности к качеству образован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Администрации муниципального района регулярно  освещать  по телевидению «Айташ» и в газете «Вести Хасавюртовского района» ход реализации национального проекта «Образование»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. 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0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zero</cp:lastModifiedBy>
  <cp:lastPrinted>2012-06-27T11:38:00Z</cp:lastPrinted>
  <dcterms:modified xsi:type="dcterms:W3CDTF">2012-06-27T07:38:00Z</dcterms:modified>
  <cp:revision>136</cp:revision>
  <dc:subject/>
  <dc:title/>
</cp:coreProperties>
</file>