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</w:t>
      </w:r>
      <w:r>
        <w:rPr>
          <w:b/>
        </w:rPr>
        <w:t xml:space="preserve">27  июня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  №  10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переименовании муниципального образовательного учреждения дополнительного образования детей « Специализированная детско- юноше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школа олимпийского резерва  имени братьев Сайтиевых»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ереименовать муниципальное образовательное учреждение дополнительного образования детей «Специализированная детско- юношеская школа олимпийского резерва имени братьев Сайтиевых»- МОУ  ДОД «СДЮШОР им. братьев Сайтиевых» на муниципальное бюджетное образовательное учреждение дополнительного образования детей   «Специализированная детско-юношеская школа олимпийского резерва имени братьев Ирбайхановых» - МБОУ ДОД «СДЮШОР им. братьев Ирбайхановых»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zero</cp:lastModifiedBy>
  <cp:lastPrinted>2012-06-27T11:47:00Z</cp:lastPrinted>
  <dcterms:modified xsi:type="dcterms:W3CDTF">2012-06-27T07:48:00Z</dcterms:modified>
  <cp:revision>152</cp:revision>
  <dc:subject/>
  <dc:title/>
</cp:coreProperties>
</file>