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" w:hanging="0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                                                                                 </w:t>
      </w:r>
    </w:p>
    <w:p>
      <w:pPr>
        <w:pStyle w:val="Normal"/>
        <w:ind w:right="-2" w:hanging="0"/>
        <w:rPr>
          <w:rFonts w:eastAsia="Calibri"/>
          <w:b/>
          <w:b/>
          <w:lang w:eastAsia="en-US"/>
        </w:rPr>
      </w:pPr>
      <w:r>
        <w:rPr>
          <w:rFonts w:eastAsia="Times New Roman"/>
          <w:sz w:val="22"/>
          <w:szCs w:val="22"/>
          <w:lang w:eastAsia="en-US"/>
        </w:rPr>
        <w:t xml:space="preserve">                                                                                                                               </w:t>
      </w:r>
      <w:r>
        <w:rPr>
          <w:rFonts w:eastAsia="Calibri"/>
          <w:lang w:eastAsia="en-US"/>
        </w:rPr>
        <w:t>УТВЕРЖДЕНО</w:t>
      </w:r>
    </w:p>
    <w:p>
      <w:pPr>
        <w:pStyle w:val="Normal"/>
        <w:ind w:right="-2" w:hanging="0"/>
        <w:jc w:val="right"/>
        <w:rPr>
          <w:rFonts w:eastAsia="Calibri"/>
          <w:b/>
          <w:b/>
          <w:lang w:eastAsia="en-US"/>
        </w:rPr>
      </w:pPr>
      <w:r>
        <w:rPr>
          <w:rFonts w:eastAsia="Calibri"/>
          <w:lang w:eastAsia="en-US"/>
        </w:rPr>
        <w:t>Решением Собрания депутатов</w:t>
      </w:r>
    </w:p>
    <w:p>
      <w:pPr>
        <w:pStyle w:val="Normal"/>
        <w:jc w:val="center"/>
        <w:rPr/>
      </w:pPr>
      <w:r>
        <w:rPr>
          <w:rFonts w:eastAsia="Times New Roman"/>
          <w:lang w:eastAsia="en-US"/>
        </w:rPr>
        <w:t xml:space="preserve">                                                                                                        </w:t>
      </w:r>
      <w:r>
        <w:rPr>
          <w:rFonts w:eastAsia="Calibri"/>
          <w:lang w:eastAsia="en-US"/>
        </w:rPr>
        <w:t>муниципального района</w:t>
      </w:r>
    </w:p>
    <w:p>
      <w:pPr>
        <w:pStyle w:val="Normal"/>
        <w:ind w:left="4956" w:hanging="0"/>
        <w:rPr/>
      </w:pPr>
      <w:r>
        <w:rPr>
          <w:rFonts w:eastAsia="Times New Roman"/>
          <w:lang w:eastAsia="en-US"/>
        </w:rPr>
        <w:t xml:space="preserve">                                  </w:t>
      </w:r>
      <w:r>
        <w:rPr>
          <w:rFonts w:eastAsia="Calibri"/>
          <w:lang w:eastAsia="en-US"/>
        </w:rPr>
        <w:t>27 июня 2012 года</w:t>
      </w:r>
    </w:p>
    <w:p>
      <w:pPr>
        <w:pStyle w:val="Normal"/>
        <w:ind w:left="5664" w:firstLine="708"/>
        <w:rPr/>
      </w:pPr>
      <w:r>
        <w:rPr>
          <w:rFonts w:eastAsia="Times New Roman"/>
          <w:b/>
          <w:lang w:eastAsia="en-US"/>
        </w:rPr>
        <w:t xml:space="preserve">                     </w:t>
      </w:r>
      <w:r>
        <w:rPr>
          <w:rFonts w:eastAsia="Calibri"/>
          <w:lang w:eastAsia="en-US"/>
        </w:rPr>
        <w:t>№</w:t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 xml:space="preserve">10 - </w:t>
      </w:r>
      <w:r>
        <w:rPr>
          <w:rFonts w:eastAsia="Calibri"/>
          <w:lang w:val="en-US" w:eastAsia="en-US"/>
        </w:rPr>
        <w:t>V</w:t>
      </w:r>
      <w:r>
        <w:rPr>
          <w:rFonts w:eastAsia="Calibri"/>
          <w:lang w:eastAsia="en-US"/>
        </w:rPr>
        <w:t xml:space="preserve"> СД</w:t>
      </w:r>
    </w:p>
    <w:p>
      <w:pPr>
        <w:pStyle w:val="Normal"/>
        <w:rPr>
          <w:rFonts w:eastAsia="Calibri"/>
          <w:b/>
          <w:b/>
          <w:sz w:val="36"/>
          <w:szCs w:val="36"/>
          <w:lang w:eastAsia="en-US"/>
        </w:rPr>
      </w:pPr>
      <w:r>
        <w:rPr>
          <w:rFonts w:eastAsia="Calibri"/>
          <w:b/>
          <w:sz w:val="36"/>
          <w:szCs w:val="36"/>
          <w:lang w:eastAsia="en-US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ЛОЖЕНИЕ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 порядке ведения Реестра</w:t>
      </w:r>
      <w:r>
        <w:rPr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муниципальных служащих, замещающих должности муниципальной</w:t>
      </w:r>
      <w:r>
        <w:rPr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службы   в муниципальном образовании «Хасавюртовский район»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Глава 1. ОБЩИЕ ПОЛОЖЕНИЯ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>1.</w:t>
        <w:tab/>
        <w:t xml:space="preserve">Настоящее Положение в соответствии со статьей 31 Федерального закона от 02.03.2007 года № 25-ФЗ «О муниципальной службе в Российской Федерации» и статьёй 31 Закона Республики Дагестан от 11.03.2008 года № 9 определяет содержание и порядок ведения Реестра муниципальных служащих, замещающих должности муниципальной службы муниципального образования «Хасавюртовский район». 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2. Реестр муниципальных служащих, замещающих должности муниципальной службы муниципального образования «Хасавюртовский район» (далее – Реестр), представляет собой перечень сведений о муниципальных служащих, замещающих должности муниципальной службы муниципального образования «Хасавюртовский район»,</w:t>
      </w:r>
      <w:r>
        <w:rPr>
          <w:rFonts w:cs="Arial" w:ascii="Arial" w:hAnsi="Arial"/>
          <w:color w:val="000000"/>
        </w:rPr>
        <w:t xml:space="preserve"> </w:t>
      </w:r>
      <w:r>
        <w:rPr>
          <w:color w:val="000000"/>
        </w:rPr>
        <w:t xml:space="preserve"> составленный на основании персональных данных муниципальных служащих, штатных расписаний и иных учетных документов органа местного самоуправления.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>3.</w:t>
        <w:tab/>
        <w:t>Сведения о муниципальных служащих, замещающих должности муниципальной службы в органе местного самоуправления, внесенные в Реестр, являются конфиденциальной информацией и подлежат защите в соответствии с действующим законодательством Российской Федерации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4. Целью ведения Реестра является формирование единой базы данных о прохождении муниципальными служащими муниципальной службы, а также обеспечение единой системы учета прохождения муниципальной службы, совершенствование работы по подбору и расстановке кадров, использование кадрового потенциала муниципальной службы при дальнейшем развитии системы управления муниципального образования.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Глава 2. ФОРМИРОВАНИЕ, ВЕДЕНИЕ И ПОРЯДОК  ВНЕСЕНИЯ ИЗМЕНЕНИЙ В РЕЕСТР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>1. Реестр состоит из 5 разделов: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>На титульном листе Реестра включаются сведения согласно Приложению 1 к настоящему Положению: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>1)</w:t>
        <w:tab/>
        <w:t>наименование муниципального образования – муниципальное образование «Хасавюртовский район»;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>2)</w:t>
        <w:tab/>
        <w:t xml:space="preserve">наименование органа местного самоуправления. 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 xml:space="preserve">В разделе 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 «Общий список муниципальных служащих» включаются сведения согласно Приложению 2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 xml:space="preserve">В графах таблицы раздела 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 указываются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>фамилия, имя и отчество муниципального служащего органа</w:t>
        <w:br/>
        <w:t>местного самоуправления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>дата рождения (число, месяц, год), место рождения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</w:tabs>
        <w:autoSpaceDE w:val="false"/>
        <w:ind w:left="0" w:firstLine="709"/>
        <w:jc w:val="both"/>
        <w:rPr/>
      </w:pPr>
      <w:r>
        <w:rPr>
          <w:color w:val="000000"/>
        </w:rPr>
        <w:t>наименование должности муниципальной службы, предусмотренной Реестром должностей муниципальной службы муниципального образования «Хасавюртовский район» и наименование структурного подразделения в данном органе местного самоуправления, (в соответствии с утвержденным штатным расписанием)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</w:tabs>
        <w:autoSpaceDE w:val="false"/>
        <w:ind w:left="0" w:firstLine="709"/>
        <w:jc w:val="both"/>
        <w:rPr/>
      </w:pPr>
      <w:r>
        <w:rPr>
          <w:color w:val="000000"/>
        </w:rPr>
        <w:t>группа должностей муниципальной службы (высшая, главная,</w:t>
        <w:br/>
        <w:t>ведущая, старшая, младшая) в соответствии с Реестром должностей</w:t>
        <w:br/>
        <w:t>муниципальной службы муниципального образования «Хасавюртовский район»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>дата поступления на муниципальную службу в орган местного самоуправления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>общий трудовой стаж, рассчитанный в годах, месяцах, днях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>стаж муниципальной службы (в том числе стаж на муниципальных должностях муниципальной службы, стаж государственной гражданской службы, стаж государственной службы иных видов) в годах, месяцах, днях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>образование (наименование и год окончания образовательного учреждения и (или) место учебы, курс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>специальность и квалификация по диплому, ученая степень, ученое звание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>сведения о профессиональной переподготовке,  повышении квалификации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>сведения о прохождении аттестации (дата прохождения и решение аттестационной комиссии)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>сведения о награждениях, поощрениях  (дата награждения поощрения, вид поощрения, награждения)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>сведения о дисциплинарных взысканиях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>домашний адрес и телефон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>сведения о включении в кадровый резерв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 xml:space="preserve">В раздел </w:t>
      </w:r>
      <w:r>
        <w:rPr>
          <w:color w:val="000000"/>
          <w:lang w:val="en-US"/>
        </w:rPr>
        <w:t>II</w:t>
      </w:r>
      <w:r>
        <w:rPr>
          <w:color w:val="000000"/>
        </w:rPr>
        <w:t xml:space="preserve"> «Список уволенных муниципальных служащих  за отчетный период» включаются сведения согласно Приложению 3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 xml:space="preserve">В раздел </w:t>
      </w:r>
      <w:r>
        <w:rPr>
          <w:color w:val="000000"/>
          <w:lang w:val="en-US"/>
        </w:rPr>
        <w:t>III</w:t>
      </w:r>
      <w:r>
        <w:rPr>
          <w:color w:val="000000"/>
        </w:rPr>
        <w:t xml:space="preserve"> «Вакантные должности муниципальной службы» включаются сведения с указанием наименований вакантных должностей муниципальной службы в органе местного самоуправления, на отчетную дату согласно Приложению 4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 xml:space="preserve">В раздел </w:t>
      </w:r>
      <w:r>
        <w:rPr>
          <w:color w:val="000000"/>
          <w:lang w:val="en-US"/>
        </w:rPr>
        <w:t>IV</w:t>
      </w:r>
      <w:r>
        <w:rPr>
          <w:color w:val="000000"/>
        </w:rPr>
        <w:t xml:space="preserve"> «Сводная информация о численности муниципальных служащих» включаются сведения согласно Приложению 5.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 xml:space="preserve">В раздел </w:t>
      </w:r>
      <w:r>
        <w:rPr>
          <w:color w:val="000000"/>
          <w:lang w:val="en-US"/>
        </w:rPr>
        <w:t>V</w:t>
      </w:r>
      <w:r>
        <w:rPr>
          <w:color w:val="000000"/>
        </w:rPr>
        <w:t xml:space="preserve"> «Аналитическая таблица кадрового состава муниципальных служащих» включаются сведения согласно Приложению 6.</w:t>
      </w:r>
    </w:p>
    <w:p>
      <w:pPr>
        <w:pStyle w:val="Normal"/>
        <w:shd w:fill="FFFFFF" w:val="clear"/>
        <w:tabs>
          <w:tab w:val="clear" w:pos="708"/>
          <w:tab w:val="left" w:pos="1056" w:leader="none"/>
        </w:tabs>
        <w:ind w:firstLine="709"/>
        <w:jc w:val="both"/>
        <w:rPr/>
      </w:pPr>
      <w:r>
        <w:rPr>
          <w:color w:val="000000"/>
        </w:rPr>
        <w:t>2.</w:t>
        <w:tab/>
        <w:t>В случае если увольнений за отчетный период не произошло, и</w:t>
        <w:br/>
        <w:t>вакансии на отчетную дату отсутствуют, об этом делается отметка в нижней части Реестра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3. Сведения, включаемые в Реестр, формируются на основании данных, содержащихся в личном деле муниципального служащего, по формам согласно приложениям к настоящему Порядку. 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4. Ведение Реестра включает в себя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>ввод и корректировку данных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>архивирование данных, в том числе удаляемых из Реестр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</w:tabs>
        <w:autoSpaceDE w:val="false"/>
        <w:ind w:left="0" w:firstLine="709"/>
        <w:jc w:val="both"/>
        <w:rPr/>
      </w:pPr>
      <w:r>
        <w:rPr>
          <w:color w:val="000000"/>
        </w:rPr>
        <w:t>формирование выписок из Реестра в соответствии с запросами уполномоченных лиц и организаций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>5.</w:t>
        <w:tab/>
        <w:t>Ведение Реестра осуществляется по единой форме на бумажных носителях и в электронном виде, с обеспечением защиты от</w:t>
        <w:br/>
        <w:t>несанкционированного доступа и копирования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>6.</w:t>
        <w:tab/>
        <w:t>Основанием для включения в Реестр является поступление</w:t>
        <w:br/>
        <w:t>гражданина на муниципальную службу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>7.</w:t>
        <w:tab/>
        <w:t>Сведения о гражданах, поступающих на муниципальную службу в  орган местного самоуправления, вносятся в Реестр, не позднее пяти дней со дня их назначения  на должность муниципальной службы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>8.</w:t>
        <w:tab/>
        <w:t>Запрещается внесение в Реестр сведений о политической и</w:t>
        <w:br/>
        <w:t>религиозной принадлежности, а также о частной жизни муниципальных</w:t>
        <w:br/>
        <w:t>служащих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9. Сведения, внесенные в Реестр и носящие в соответствии с Федеральным законом от 27 июля 2006 г. № 152-ФЗ «О персональных данных» характер персональных данных, могут обрабатываться и распространятся только в соответствии с требованиями указанного Федерального закона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10. Формирование и ведение Реестра возлагается на управляющего делами администрации района. 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>11. Реестр подписывается,  утверждается главой муниципального образования «Хасавюртовский район» и скрепляется печатью органа местного самоуправления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>12. Реестр формируется ежегодно по состоянию на 1 января года, следующего за отчетным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13. Управляющий делами администрации района не реже одного раза в год проводит сверку сведений Реестра со сведениями, содержащимися в личных делах муниципальных служащих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14. Внесение изменений в Реестр, производится на основании кадровых распоряжений, отражающих поступление, прохождение и увольнение с муниципальной службы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15. В случае изменения данных, содержащихся в личном деле муниципального служащего, муниципальный служащий должен обратиться к управляющему делами администрации района с письменным заявлением и документами, подтверждающими указанные изменения. 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16. Управляющий делами в течение трёх рабочих дней после поступления письменного заявления муниципального служащего о внесении изменений в Реестр и подтверждающих документов вносит соответствующие изменения в Реестр. Соответствующие изменения в Реестр могут быть внесены и без обращения муниципального служащего на основании документов, подтверждающих указанные изменения.  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>17. Основанием для исключения сведений о муниципальном служащем из Реестра является его увольнение (кроме увольнения в связи с ликвидацией органа местного самоуправления,  сокращения его штата или численности), смерть (гибель) муниципального служащего, а также признание его безвестно отсутствующим или объявления его умершим на основании вступившего в законную силу решения суда.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>Сведения о муниципальном служащем по указанным основаниям исключаются из Реестра в день его увольнения, в день, следующий за днем смерти (гибели) или днем вступления в законную силу решения суда о признании его безвестно отсутствующим либо объявлении умершим.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ab/>
        <w:t>18. Глава администрации муниципального образования и управляющий делами несут ответственность в соответствии с действующим законодательством за разглашение конфиденциальных сведений, персональных данных муниципальных служащих, сохранность бумажных и электронных носителей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</w:rPr>
        <w:t>19. Муниципальный служащий имеет право на ознакомление со всеми сведениями о нем, включенными в Реестр.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Глава  3. ХРАНЕНИЕ И ВЫДАЧА ИНФОРМАЦИИ, </w:t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  <w:t>ВНЕСЕННОЙ В РЕЕСТР</w:t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</w:rPr>
        <w:t>1. Хранение утвержденного Реестра осуществляет управляющий делами.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2. Сведения из Реестра могут оформляться в виде выписок и справок. Оформленные в установленном порядке выписки и справки являются официальными документами, удостоверяющими факт прохождения конкретным лицом муниципальной службы в органе местного самоуправления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</w:rPr>
        <w:t>3. Сведения о муниципальных служащих, проходивших муниципальную службу и исключенных из Реестра, хранятся на бумажном носителе у управляющего делами с соблюдением мер, препятствующих несанкционированному доступу к ним, в течение 5 лет, после чего передаются на архивное хранение в порядке, установленном органом местного самоуправления муниципального образования.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0" w:hanging="0"/>
        <w:jc w:val="center"/>
        <w:rPr>
          <w:sz w:val="28"/>
          <w:szCs w:val="28"/>
        </w:rPr>
      </w:pPr>
      <w:r>
        <w:rPr>
          <w:sz w:val="28"/>
          <w:szCs w:val="28"/>
        </w:rPr>
        <w:t>Формы ведения Реестра муниципальных служащих</w:t>
      </w:r>
    </w:p>
    <w:p>
      <w:pPr>
        <w:pStyle w:val="Normal"/>
        <w:jc w:val="center"/>
        <w:rPr/>
      </w:pPr>
      <w:r>
        <w:rPr>
          <w:sz w:val="28"/>
          <w:szCs w:val="28"/>
        </w:rPr>
        <w:t>в органе местного самоуправления</w:t>
      </w:r>
      <w:r>
        <w:rPr>
          <w:color w:val="000000"/>
          <w:sz w:val="28"/>
          <w:szCs w:val="28"/>
        </w:rPr>
        <w:t xml:space="preserve"> муниципального образования «Хасавюртовский район»</w:t>
      </w:r>
      <w:r>
        <w:rPr>
          <w:sz w:val="28"/>
          <w:szCs w:val="28"/>
        </w:rPr>
        <w:t xml:space="preserve">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</w:tabs>
        <w:autoSpaceDE w:val="false"/>
        <w:jc w:val="center"/>
        <w:rPr>
          <w:b/>
          <w:b/>
        </w:rPr>
      </w:pPr>
      <w:r>
        <w:rPr>
          <w:b/>
        </w:rPr>
        <w:t>Общий список муниципальных служащих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0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"/>
        <w:gridCol w:w="394"/>
        <w:gridCol w:w="540"/>
        <w:gridCol w:w="783"/>
        <w:gridCol w:w="512"/>
        <w:gridCol w:w="974"/>
        <w:gridCol w:w="582"/>
        <w:gridCol w:w="594"/>
        <w:gridCol w:w="709"/>
        <w:gridCol w:w="708"/>
        <w:gridCol w:w="567"/>
        <w:gridCol w:w="426"/>
        <w:gridCol w:w="567"/>
        <w:gridCol w:w="425"/>
        <w:gridCol w:w="425"/>
        <w:gridCol w:w="456"/>
      </w:tblGrid>
      <w:tr>
        <w:trPr>
          <w:trHeight w:val="3545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</w:t>
            </w:r>
            <w:r>
              <w:rPr>
                <w:sz w:val="16"/>
                <w:szCs w:val="16"/>
                <w:lang w:val="en-US"/>
              </w:rPr>
              <w:t>/</w:t>
            </w:r>
            <w:r>
              <w:rPr>
                <w:sz w:val="16"/>
                <w:szCs w:val="16"/>
              </w:rPr>
              <w:t>п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6"/>
                <w:szCs w:val="16"/>
              </w:rPr>
              <w:t>Фамилия, имя, отче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рождения (число, месяц, год),  место рождения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должности и структурного подразделения органа местного самоуправления, избирательной комиссии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ппа должностей муниципальной службы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поступления на муниципальную службу в орган местного самоуправления, избирательную комиссию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ий трудовой стаж, рассчитанный в годах, месяц, днях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ж муниципальной службы (в годах, месяцах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разование (наименование и дата окончания учебного заведения (и) или место учебы, курс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ециальность и квалификация по диплому, ученая степень, ученое з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 профессиональной переподготовке, повышении квалификаци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 прохождении аттест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 поощрениях, награждения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 дисциплинарных взысканиях</w:t>
            </w:r>
          </w:p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машний адрес и телефон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 включении в кадровый резерв</w:t>
            </w:r>
          </w:p>
        </w:tc>
      </w:tr>
      <w:tr>
        <w:trPr>
          <w:trHeight w:val="23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</w:tr>
      <w:tr>
        <w:trPr>
          <w:trHeight w:val="249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lang w:val="en-US"/>
        </w:rPr>
        <w:t>II</w:t>
      </w:r>
      <w:r>
        <w:rPr>
          <w:b/>
        </w:rPr>
        <w:t>. Список уволенных муниципальных служащих  за отчетный период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080"/>
        <w:gridCol w:w="1935"/>
        <w:gridCol w:w="1935"/>
        <w:gridCol w:w="1935"/>
        <w:gridCol w:w="1935"/>
      </w:tblGrid>
      <w:tr>
        <w:trPr>
          <w:trHeight w:val="333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</w:t>
            </w:r>
            <w:r>
              <w:rPr>
                <w:sz w:val="16"/>
                <w:szCs w:val="16"/>
                <w:lang w:val="en-US"/>
              </w:rPr>
              <w:t>/</w:t>
            </w:r>
            <w:r>
              <w:rPr>
                <w:sz w:val="16"/>
                <w:szCs w:val="16"/>
              </w:rPr>
              <w:t>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6"/>
                <w:szCs w:val="16"/>
              </w:rPr>
              <w:t>Фамилия, имя, отчество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должности подразделения органа местного самоуправления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уктурное подразделение органа местного самоуправления, избирательной комиссии муниципального образования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ание увольнения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увольнения</w:t>
            </w:r>
          </w:p>
        </w:tc>
      </w:tr>
      <w:tr>
        <w:trPr>
          <w:trHeight w:val="54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4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lang w:val="en-US"/>
        </w:rPr>
        <w:t>III</w:t>
      </w:r>
      <w:r>
        <w:rPr>
          <w:b/>
        </w:rPr>
        <w:t xml:space="preserve">. Вакантные должности муниципальной службы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3643"/>
        <w:gridCol w:w="4097"/>
      </w:tblGrid>
      <w:tr>
        <w:trPr>
          <w:trHeight w:val="761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</w:t>
            </w:r>
            <w:r>
              <w:rPr>
                <w:sz w:val="16"/>
                <w:szCs w:val="16"/>
                <w:lang w:val="en-US"/>
              </w:rPr>
              <w:t>/</w:t>
            </w:r>
            <w:r>
              <w:rPr>
                <w:sz w:val="16"/>
                <w:szCs w:val="16"/>
              </w:rPr>
              <w:t>п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Фамилия, имя, отчество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должности подразделения органа местного самоуправления</w:t>
            </w:r>
          </w:p>
        </w:tc>
      </w:tr>
      <w:tr>
        <w:trPr>
          <w:trHeight w:val="539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5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lang w:val="en-US"/>
        </w:rPr>
        <w:t>IV</w:t>
      </w:r>
      <w:r>
        <w:rPr>
          <w:b/>
        </w:rPr>
        <w:t>. Сводная информация о численности муниципальных служащих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3283"/>
        <w:gridCol w:w="4097"/>
      </w:tblGrid>
      <w:tr>
        <w:trPr>
          <w:trHeight w:val="1092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лжности муниципальной службы в органе местного самоуправления, избирательной комиссии муниципального образования, в том числе: 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 муниципальных служащих (человек)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человек, направленных (направляемых) на переподготовку и повышение квалификации</w:t>
            </w:r>
          </w:p>
        </w:tc>
      </w:tr>
      <w:tr>
        <w:trPr>
          <w:trHeight w:val="53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сшие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3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е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3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дущие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3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ршие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3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ладшие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6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lang w:val="en-US"/>
        </w:rPr>
        <w:t>V</w:t>
      </w:r>
      <w:r>
        <w:rPr>
          <w:b/>
        </w:rPr>
        <w:t>. Аналитическая таблица кадрового состава муниципальных служащих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7"/>
        <w:gridCol w:w="4071"/>
      </w:tblGrid>
      <w:tr>
        <w:trPr/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Штатная численность муниципальных служащих в соответствии со штатным расписанием органа местного самоуправления, избирательной комиссии муниципального образования (Всего)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 Фактическая численность муниципальных служащих, в том числе: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 количество должностей по группам: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ие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е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е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е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адшие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2) количество муниципальных служащих по возрасту: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0 лет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-40 лет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-50 лет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-60 лет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-64 года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 лет и старше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ний возраст муниципальных служащих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) количество муниципальных служащих пенсионного возраста (мужчины – 60 лет и старше, женщины – 55 лет и старше):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: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жчин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енщин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) количество муниципальных служащих, имеющих образование: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) высшее (всего)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: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ударственное и муниципальное управление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ридическое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дицинское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нансово-экономическое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льскохозяйственное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хническое (инженерное)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ическое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ругое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ончившие 2 высших учебных заведения и более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) среднее профессиональное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) среднее общее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) количество муниципальных служащих, обучающихся в высших учебных заведениях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) количество муниципальных служащих, имеющих ученую степень, звание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) количество муниципальных служащих по стажу муниципальной службы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1 года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1 года до 5 лет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5 лет до 10 лет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10 лет до 15 лет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15 лет и больше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) женщины (общее количество)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: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ководитель органа местного самоуправления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ый заместитель, заместитель руководителя органа местного самоуправления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ководитель структурного органа местно самоуправления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) мужчины (общее количество)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: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ководитель органа местного самоуправления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ый заместитель, заместитель руководителя органа местного самоуправления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ководитель структурного подразделения органа местного самоуправления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«____»________201__г.</w:t>
      </w:r>
      <w:r>
        <w:rPr>
          <w:b/>
        </w:rPr>
        <w:t xml:space="preserve">                                          _______________________________________________________</w:t>
      </w:r>
    </w:p>
    <w:p>
      <w:pPr>
        <w:pStyle w:val="Normal"/>
        <w:jc w:val="right"/>
        <w:rPr/>
      </w:pPr>
      <w:r>
        <w:rPr/>
        <w:t xml:space="preserve"> </w:t>
      </w:r>
      <w:r>
        <w:rPr/>
        <w:tab/>
        <w:t xml:space="preserve">                                                                   Подпись руководителя органа местного самоуправления, муниципального образования</w:t>
      </w:r>
    </w:p>
    <w:p>
      <w:pPr>
        <w:pStyle w:val="Normal"/>
        <w:ind w:left="2124" w:firstLine="708"/>
        <w:jc w:val="center"/>
        <w:rPr/>
      </w:pPr>
      <w:r>
        <w:rPr/>
      </w:r>
    </w:p>
    <w:p>
      <w:pPr>
        <w:pStyle w:val="Normal"/>
        <w:ind w:left="2124" w:firstLine="708"/>
        <w:jc w:val="center"/>
        <w:rPr/>
      </w:pPr>
      <w:r>
        <w:rPr/>
      </w:r>
    </w:p>
    <w:p>
      <w:pPr>
        <w:pStyle w:val="Normal"/>
        <w:ind w:left="2124" w:firstLine="708"/>
        <w:jc w:val="center"/>
        <w:rPr/>
      </w:pPr>
      <w:r>
        <w:rPr/>
      </w:r>
    </w:p>
    <w:p>
      <w:pPr>
        <w:pStyle w:val="Normal"/>
        <w:ind w:left="708" w:hanging="0"/>
        <w:rPr/>
      </w:pPr>
      <w:r>
        <w:rPr/>
        <w:t>______________________________________________________________                                                 ФИО и подпись лица, ответственного за составление реестра, телефон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1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b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  <w:b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b w:val="false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>
      <w:rFonts w:ascii="Times New Roman" w:hAnsi="Times New Roman" w:cs="Times New Roman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4T05:22:00Z</dcterms:created>
  <dc:creator>Admin</dc:creator>
  <dc:description/>
  <cp:keywords/>
  <dc:language>en-US</dc:language>
  <cp:lastModifiedBy>zero</cp:lastModifiedBy>
  <cp:lastPrinted>2012-06-29T09:23:00Z</cp:lastPrinted>
  <dcterms:modified xsi:type="dcterms:W3CDTF">2012-06-29T05:23:00Z</dcterms:modified>
  <cp:revision>27</cp:revision>
  <dc:subject/>
  <dc:title/>
</cp:coreProperties>
</file>