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    </w:t>
      </w:r>
      <w:r>
        <w:rPr>
          <w:b/>
        </w:rPr>
        <w:t xml:space="preserve">27   июня    2012 года                                                                                          № 10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награждении Касимова В.А. орденом «За особые заслуг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соответствии со статьей 26 Закона Республики Дагест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муниципальной службе в Республике Дагестан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За заслуги перед муниципальным районом и многолетнюю добросовестную работу наградить орденом «За особые заслуги» </w:t>
      </w:r>
      <w:r>
        <w:rPr>
          <w:b/>
          <w:sz w:val="28"/>
          <w:szCs w:val="28"/>
        </w:rPr>
        <w:t xml:space="preserve">Касимова </w:t>
      </w:r>
      <w:r>
        <w:rPr>
          <w:sz w:val="28"/>
          <w:szCs w:val="28"/>
        </w:rPr>
        <w:t>Вахита Адильхановича – заместителя главы администрации муниципального образования «Хасавюртовский район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zero</cp:lastModifiedBy>
  <cp:lastPrinted>2012-06-07T10:53:00Z</cp:lastPrinted>
  <dcterms:modified xsi:type="dcterms:W3CDTF">2012-06-27T07:49:00Z</dcterms:modified>
  <cp:revision>31</cp:revision>
  <dc:subject/>
  <dc:title/>
</cp:coreProperties>
</file>