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7   июня  2012 года                                                                                                 № 10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b/>
        </w:rPr>
        <w:t>Об утверждении Положения о бюджетном процессе в МО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«Хасавюртовский район» в новой редакции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астью 3 статьи 51 Устава 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брание депутатов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ИЛО: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бюджетном процессе в МО «Хасавюртовский район» в новой редакции (прилагается).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Решение Собрания депутатов муниципального района от 19 августа 2009 года № 17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 «Об утверждении  Положения о бюджетном процессе в МО «Хасавюртовский район».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sz w:val="36"/>
          <w:szCs w:val="36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6"/>
          <w:szCs w:val="36"/>
        </w:rPr>
        <w:tab/>
      </w:r>
      <w:r>
        <w:rPr>
          <w:b/>
          <w:sz w:val="28"/>
          <w:szCs w:val="28"/>
        </w:rPr>
        <w:t xml:space="preserve">   Глава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46:00Z</dcterms:created>
  <dc:creator>GULIYA</dc:creator>
  <dc:description/>
  <cp:keywords/>
  <dc:language>en-US</dc:language>
  <cp:lastModifiedBy>zero</cp:lastModifiedBy>
  <cp:lastPrinted>2012-06-27T11:46:00Z</cp:lastPrinted>
  <dcterms:modified xsi:type="dcterms:W3CDTF">2012-06-27T07:47:00Z</dcterms:modified>
  <cp:revision>31</cp:revision>
  <dc:subject/>
  <dc:title/>
</cp:coreProperties>
</file>