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, 1                          Тел: (8-872310) 5-20-85, факс 5-20-77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02" w:hRule="atLeast"/>
        </w:trPr>
        <w:tc>
          <w:tcPr>
            <w:tcW w:w="931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 </w:t>
      </w:r>
      <w:r>
        <w:rPr>
          <w:b/>
        </w:rPr>
        <w:t xml:space="preserve">27  июня  2012 года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                                  № 10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боте администрации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витию малого и среднего предпринимательства </w:t>
      </w:r>
    </w:p>
    <w:p>
      <w:pPr>
        <w:pStyle w:val="Normal"/>
        <w:jc w:val="center"/>
        <w:rPr/>
      </w:pPr>
      <w:r>
        <w:rPr>
          <w:b/>
        </w:rPr>
        <w:t>в муниципальном образовании «Хасавюртов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27 части 1 статьи 6 Устава муниципального образования  «Хасавюртовский район»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2"/>
          <w:szCs w:val="22"/>
        </w:rPr>
        <w:t xml:space="preserve">              </w:t>
      </w:r>
      <w:r>
        <w:rPr>
          <w:sz w:val="28"/>
          <w:szCs w:val="28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>Доклад «О работе администрации муниципального района по развитию малого и среднего предпринимательства в муниципальном образовании «Хасавюртовский район» принять к сведени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Администрации муниципального района (</w:t>
      </w:r>
      <w:r>
        <w:rPr>
          <w:b/>
          <w:sz w:val="28"/>
          <w:szCs w:val="28"/>
        </w:rPr>
        <w:t>Хизриев М. Х.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мавов Б.А</w:t>
      </w:r>
      <w:r>
        <w:rPr>
          <w:sz w:val="28"/>
          <w:szCs w:val="28"/>
        </w:rPr>
        <w:t>.) в целях реализации в муниципальном районе  Закона Республики Дагестан «Об утверждении республиканской целевой программы «Развитие  малого и среднего предпринимательства  в Республики Дагестан на 2012-2015 годы» разработать «Программу развития малого и среднего предпринимательства в МО «Хасавюртовский район» на 2012-2015 г.г.»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zero</cp:lastModifiedBy>
  <cp:lastPrinted>2012-06-27T11:39:00Z</cp:lastPrinted>
  <dcterms:modified xsi:type="dcterms:W3CDTF">2012-06-27T07:39:00Z</dcterms:modified>
  <cp:revision>129</cp:revision>
  <dc:subject/>
  <dc:title/>
</cp:coreProperties>
</file>