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« 29»  августа 2012 года                                                                                 № 1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формированию и подготовке кадрового резерва для замещения должностей муниципальной служб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33 Закона «О муниципальной службе в Республики Дагестан»  от 11.03.2008 года № 9, и в целях формирования и эффективного использования резерва муниципальных кадров для органов местного самоуправления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</w:t>
      </w:r>
      <w:r>
        <w:rPr>
          <w:sz w:val="28"/>
          <w:szCs w:val="28"/>
        </w:rPr>
        <w:t>1. Образовать Комиссию по формированию и подготовке кадрового резерва для замещения должностей муниципальной службы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оложение о Комиссии по формированию и подготовке  кадрового  резерва для замещения должностей муниципальной службы муниципального образования «Хасавюртовский район» и её состав (прилагаю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Д. Салавов</w:t>
      </w:r>
    </w:p>
    <w:sectPr>
      <w:type w:val="nextPage"/>
      <w:pgSz w:w="11906" w:h="16838"/>
      <w:pgMar w:left="1701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8-29T13:42:00Z</cp:lastPrinted>
  <dcterms:modified xsi:type="dcterms:W3CDTF">2012-08-29T09:42:00Z</dcterms:modified>
  <cp:revision>167</cp:revision>
  <dc:subject/>
  <dc:title/>
</cp:coreProperties>
</file>