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6 декабря 2012года  №12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Л О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нтитеррористической комиссии муниципального образования «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нтитеррористическая комиссия муниципального образования «Хасавюртовский район» (далее именуется муниципальная антитеррористическая комиссия или Комиссия) является координационным органом, обеспечивающим взаимодействие  органов исполнительной власти муниципального района при осуществлении антитеррористической деятельности и пресечении актов терроризма на территории  МО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воей деятельности Комиссия руководствуется Конституцией Российской Федерации, федеральными законами, указами и распоряжениями Правительства Российской Федерации, постановлениями и распоряжениями национального антитеррористического комитета и республиканской антитеррористической комиссии, Конституцией Республики Дагестан, законами Республики Дагестан, постановлениями и распоряжениями Президента Республики Дагестан, постановлениями и распоряжениями Главы МО «Хасавюртовский район» 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иссия осуществляет свои полномочия во взаимодействии с органами местного самоуправления, другими заинтересованными ведомствами и организациями, а также общественными объединениям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Основными задачами Комисси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дение на территории муниципального района единых общегосударственных мер предупреждения, пресечения террористических угро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ка и реализация мер, направленных на повышение эффективности работы по выявлению и устранению причин и условий, способствующих возникновению терроризма и осуществлению террористической деятельности, анализ информации о состоянии борьбы с терроризмом и его тенденциях на территор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ординация деятельности органов исполнительной власти и органов местного самоуправления муниципального района осуществляющих борьбу с терроризмом, в целях достижения согласованности  их действий по выявлению, предупреждению и пресечению террористических акций, а также выявлению и устранению причин и условий, способствующих их совер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азание содействия органам исполнительной власти, органам местного самоуправления, руководству организаций и учреждений в обеспечении антитеррористической защищенности объектов социальной и производственной инфраструк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готовка и внесение Главе муниципального района предложений по формированию системы мер по обеспечению безопасности и защите населения от террориз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е решений Национального антитеррористического Комитета, республиканской антитеррористической комиссии и отчет перед ними 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Комиссия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рашивать и получать в установленном порядке у государственных, общественных и иных организаций и должностных лиц необходимые для ее деятельности документы, материалы и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здавать постоянные и временные рабочие группы для решения основных вопросов, относящихся к компетенции Комиссии, и определять порядок их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лекать должностных лиц и специалистов государственных органов и органов местного самоуправления, предприятий, организаций для участия в работе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став Комиссии формируется Главой МО «Хасавюртовский район» из представителей органов исполнительной власти, осуществляющих борьбу с терроризмом, органов местного самоуправления, а также иных заинтересованных органов и организаций, и утверждается Собранием депутатов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униципальную антитеррористическую Комиссию возглавляет Глава МО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Для организации деятельности Комиссии, при председателе Комиссии может создаваться постоянно действующий рабочий аппарат, основными задачами которого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готовка решений Комиссии и  контроль над их выполн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складывающейся оперативной об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аимодействие с республиканской антитеррористической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уществляет руководство деятельность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ределяет обязанности между членам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ает положения о рабочем аппарате, постоянных или временных   рабочих групп Комиссии, их составах и руководител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ает принятые Комиссией решения и осуществляет контроль за их ис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омиссия осуществляет свою деятельность в  соответствии с планом работы, принимаемым на заседании Комиссии и утвержденным ее председателем.</w:t>
      </w:r>
    </w:p>
    <w:p>
      <w:pPr>
        <w:pStyle w:val="Normal"/>
        <w:jc w:val="both"/>
        <w:rPr/>
      </w:pPr>
      <w:r>
        <w:rPr>
          <w:sz w:val="28"/>
          <w:szCs w:val="28"/>
        </w:rPr>
        <w:t>Заседание Комиссии считается правомочным, если на нем присутствует более половины ее ч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Заседания Комиссии проводятся не реже одного раза в квартал. В случае необходимости по решению председателя Комиссии могут проводить внеочередные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Заседания Комиссии считается правомочными, если на нем присутствует более половины ее ч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ешения Комиссии принимаются открытым голосованием простым  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инством голосов присутствующих на заседании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Решения Комиссии оформляются протоколами, которые подписываются председателем Комиссии или лицом, председательствующим на заседании, и доводятся до членов Комиссии, а также заинтересованных  органов и должност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рганизационно-техническое, материальное и финансовое обеспечение деятельности Комиссии осуществляется администрацией МО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02:00Z</dcterms:created>
  <dc:creator>077-777</dc:creator>
  <dc:description/>
  <cp:keywords/>
  <dc:language>en-US</dc:language>
  <cp:lastModifiedBy>К.С.</cp:lastModifiedBy>
  <cp:lastPrinted>2012-12-20T15:12:00Z</cp:lastPrinted>
  <dcterms:modified xsi:type="dcterms:W3CDTF">2012-12-20T11:13:00Z</dcterms:modified>
  <cp:revision>15</cp:revision>
  <dc:subject/>
  <dc:title>Утверждено</dc:title>
</cp:coreProperties>
</file>