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  26  » декабря  2012 года                                                                                       № 12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firstLine="900"/>
        <w:jc w:val="center"/>
        <w:rPr/>
      </w:pPr>
      <w:r>
        <w:rPr>
          <w:b/>
          <w:lang w:val="ru-RU"/>
        </w:rPr>
        <w:t>О  закреплении в 2013 году и на плановый период 2014-2015 годов полномочий администраторов доходов бюджета  муниципального образования  «Хасавюртов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160.1 Бюджетного кодекса Российской Федерации и в целях   обеспечения поступления платежей в доход бюджета муниципального образования «Хасавюртовский район»,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900" w:leader="none"/>
        </w:tabs>
        <w:ind w:left="0" w:firstLine="720"/>
        <w:jc w:val="both"/>
        <w:rPr/>
      </w:pPr>
      <w:r>
        <w:rPr>
          <w:lang w:val="ru-RU"/>
        </w:rPr>
        <w:t xml:space="preserve">Закрепить в 2013 году и на плановый период 2014-2015 годов полномочий администраторов доходов бюджета муниципального образования «Хасавюртовский район»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а)   полномочия главного администратора доходов райбюджета в части межбюджетных трансфертов (субсидий, субвенций, дотаций)  закрепить за финансовым  управлением  администрации муниципального образования «Хасавюртовский район» с присвоением кода бюджетной классификации РФ главного администратора «200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На финансовое управление администрации муниципального образования   возложить следующие функции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- осуществление контроля правильности исчисления, полноты и своевременности уплаты платежей в бюджет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-  принятие решения о возврате (возмещения) излишне уплаченных (взысканных) </w:t>
        <w:tab/>
        <w:tab/>
        <w:t>сумм, а также   осуществление иных бюджетных полномочий, установленных Бюджетным кодексом и принимаемыми в соответствии с ним нормативными правовыми (муниципальными  правовыми актами), регулирующим бюджетные правоотношения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б)  полномочия главного администратора доходов райбюджета от реализации, приватизации, от сдачи в аренду закрепить по главе «001» за муниципальным образованием «Хасавюртовский район»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 Установить, что в соответствии с решением  собрания депутатов муниципального района    от       №  «О бюджете МО «Хасавюртовский район» на 2012 и на плановый период 2013и 2014 годов  МО «Хасавюртовский район» администрирует доходы бюджета МО «Хасавюртовский район» по следующим кодам бюджетной классификации Российской Федер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b/>
          <w:lang w:val="ru-RU"/>
        </w:rPr>
        <w:t>Финансовое управление администрации МО «Хасавюртовский район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700"/>
        <w:gridCol w:w="5940"/>
      </w:tblGrid>
      <w:tr>
        <w:trPr>
          <w:trHeight w:val="53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 02000 05 0000 151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Доходы бюджетов субъектов муниципальных район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2000 05 0000 15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Дотации бюджетам муниципальных районов на выравнивание бюджетной обеспеченности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9  05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Дотации бюджетам муниципальных районов на поощрение достижения наилучших показателей деятельности. </w:t>
            </w:r>
            <w:r>
              <w:rPr>
                <w:color w:val="000000"/>
              </w:rPr>
              <w:t>Органов. Местного  самоуправ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Дотации бюджетам  муниципальных районов на поддержку  мер по обеспечению сбалансированности бюджетов   </w:t>
            </w:r>
          </w:p>
        </w:tc>
      </w:tr>
      <w:tr>
        <w:trPr>
          <w:trHeight w:val="30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 01999 05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сидии бюджетам  муниципальных районов на реформирование муниципальных финансов</w:t>
            </w:r>
          </w:p>
        </w:tc>
      </w:tr>
      <w:tr>
        <w:trPr>
          <w:trHeight w:val="51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2008 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сидии бюджетам муниципальных районов   на обеспечение  жильем молодых семей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09 05 0000 15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сидии бюджетам  муниципальных районов  на   государственную поддержку малого и среднего предпринимательства, включая крестьянские (фермерские) хозяйства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2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сидии бюджетам  муниципальных районов на  осуществление капитального ремонта гидротехнических сооружений, находящихся в собственности субъектов Российской Федерации, и  бесхозяйных гидротехнических сооружений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24 05 0000 15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сидии бюджетам 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2 02 999 05 0000 15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                         </w:t>
            </w:r>
          </w:p>
        </w:tc>
      </w:tr>
      <w:tr>
        <w:trPr>
          <w:trHeight w:val="54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2044 05 0000  15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сидии бюджетам на реализацию федеральных целевых програм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2074 05 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сидии бюджетам муниципальных районов на совершенствование организации 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 0210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сидии бюджетам 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207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 0207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сидии бюджетам муниципальных районов на бюджетные инвестиции для модернизации объектов коммунальной инфраструктуры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 02 99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21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сидии бюджетам муниципальных районов на реализацию комплексных программ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210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 муниципальных районов на оплату жилищно-коммунальных услуг отдельным категориям граждан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0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 муниципальных районов на государственную регистрацию актов гражданского состояния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на организацию, регулирование и охрану водных биологических ресурсов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12 05 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1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муниципальных районов на поощрение  лучших учителей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05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 муниципальных районов на осуществление отдельных полномочий в области лесных отношений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 муниципальных районов на осуществление отдельных полномочий в области водных отношений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муниципальных районов на выплату единовременного пособия при всех формах устройства     детей,  лишенных родительского попечения, в семью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21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и бюджету муниципального района  на выплату ежемесячного  денежного вознаграждения за классное руководство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2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и  бюджету муниципального района на представление гражданам субсидии на оплату жилого помещения и коммунальных услуг</w:t>
            </w:r>
          </w:p>
        </w:tc>
      </w:tr>
      <w:tr>
        <w:trPr>
          <w:trHeight w:val="49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2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и бюджету муниципального района на выполнение передаваемых полномочий субъектов РФ</w:t>
            </w:r>
          </w:p>
        </w:tc>
      </w:tr>
      <w:tr>
        <w:trPr>
          <w:trHeight w:val="85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на осуществление полномочий  муниципальных районов в  области содействия занятости населения, включая расходы по  осуществлению этих полномочий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 03026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и бюджетам муниципальных районов  на обеспечение жилым помещением  детей- сирот детей оставшихся без попечения родителей, а также детей находящихся под опекой  не имеющих закреп жилого помещения.</w:t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27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и  бюджету муниципального района  содержания ребенка в семье опекуна и приемной семье, а так же на оплату труда приемному родителю.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я бюджету муниципального района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 0304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я  бюджету муниципального района на компенсацию части затрат по страхованию урожая с/х. культур урожая многолетних насаждений</w:t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4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и бюджету муниципального района на компенсацию части на приобретение средств химизации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305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Субвенции бюджетам муниципальных районов на денежные выплаты медперсоналу фельдшерско-акушерских пунктов, врачам, фельдшерам  и медсестрам скорой медицинской помощи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 0306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Субвенции бюджетам муниципальных  районов на осуществление полномочий  по контролю  </w:t>
            </w:r>
            <w:r>
              <w:rPr>
                <w:color w:val="000000"/>
              </w:rPr>
              <w:t>качества образ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99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Прочие субвенции бюджетам субъектов Российской Федерации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401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Межбюджетные  трансферты, 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4 02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4 99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 010500 5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 05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</w:tr>
      <w:tr>
        <w:trPr>
          <w:trHeight w:val="720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                            Администрация МО «Хасавюртовский район»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 05013 05 0000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которые расположены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502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, получаемые в виде арендной платы, а также средства от продажи  на заключение договоров аренды за земли, находящиеся в собственности муниципальных районов (за исключением земельных участков  муниципальных автономных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5026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05027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егося в собственности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5035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,  автономных 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507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701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8050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залог ,в доверительное управление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903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9045 05 0000 120+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Прочие поступления 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5093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предоставления на платной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9045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муниципальных  районов (за исключением имущества муниципальных автономных учреждений, а также  имущества  муниципальных унитарных предприятий, в том числе казенных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3 01995 05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3 02065 05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3 02995 05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50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муниципальных районов   (за исключением имущества муниципальных  бюджетных и автономных учреждений, а также имущества муниципальных унитарных предприятий, в том, числе казенных) в части реализации основных  средст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50 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материальных запасов  по  указанному 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2052 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3050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ства от реализации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2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мущества находящегося в оперативном управлении учреждений находящихся в ведении органов управления муниципальных районов.</w:t>
            </w:r>
          </w:p>
        </w:tc>
      </w:tr>
      <w:tr>
        <w:trPr>
          <w:trHeight w:val="68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33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6013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 граница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13 05 0000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 государственная  собственность, на которые не разграничена и которые расположены в границах межселенных территорий  муниципальных районов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Courier New"/>
                <w:color w:val="000000"/>
              </w:rPr>
              <w:t>114 06025 05 0000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, находящих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33 05 0000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7030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0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ы государственной власти субъектов РФ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5 02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5 03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6 18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енежные взыскания (штрафы) за нарушение бюджетного  законодательства (в части бюджетов муниципальных районов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6 90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Прочие поступления от денежных взысканий (штрафов) и иных сумм  в возмещении ущерба, зачисляемые в бюджеты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2020 05 000 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 xml:space="preserve">Возмещение потерь сельскохозяйственного  производства,  связанных с изъятием сельскохозяйственных угодий,  расположенных на  межпоселенческих  территориях  (по обязательствам возник до 1 января 2008 года)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7 01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7 05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44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 xml:space="preserve">                  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направить в администрацию муниципального района, Управление Федерального казначейство, Министерство финансов Р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. Настоящее решение   вступает в силу с 1 января 2013 го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rPr/>
      </w:pPr>
      <w:r>
        <w:rPr>
          <w:b/>
          <w:lang w:val="ru-RU"/>
        </w:rPr>
        <w:t xml:space="preserve">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муниципального района                                                            Д. Салавов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3-02-25T11:20:00Z</cp:lastPrinted>
  <dcterms:modified xsi:type="dcterms:W3CDTF">2013-02-25T07:20:00Z</dcterms:modified>
  <cp:revision>608</cp:revision>
  <dc:subject/>
  <dc:title>                                                ПРОЕКТ:</dc:title>
</cp:coreProperties>
</file>