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7  »  марта 2013 года 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 xml:space="preserve">О Правилах благоустройства муниципального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бразования «Хасавюртовский район»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 пунктом 19 части 1 статьи 14 и пунктом 25 части 1 статьи 16 Федерального закона от 6 октября 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Правила благоустройства муниципального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екомендовать главам сельских поселений муниципального района в течение 30 дней  разработать и принять на заседаниях собраний депутатов сельских поселений Правила благоустройства сельских  посе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45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К.С.</cp:lastModifiedBy>
  <cp:lastPrinted>2013-04-02T11:13:00Z</cp:lastPrinted>
  <dcterms:modified xsi:type="dcterms:W3CDTF">2013-04-03T05:58:00Z</dcterms:modified>
  <cp:revision>44</cp:revision>
  <dc:subject/>
  <dc:title/>
</cp:coreProperties>
</file>