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 24 » июля 2013 года                                                                                            № 15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работе постоянной комиссии Собрания депутатов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по социальной полит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отчет председателя постоянной комиссии Собрания депутатов муниципальн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по социальной политике </w:t>
      </w:r>
      <w:r>
        <w:rPr>
          <w:b/>
          <w:sz w:val="28"/>
          <w:szCs w:val="28"/>
        </w:rPr>
        <w:t>Абдуллаева</w:t>
      </w:r>
      <w:r>
        <w:rPr>
          <w:sz w:val="28"/>
          <w:szCs w:val="28"/>
        </w:rPr>
        <w:t xml:space="preserve"> М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работе постоянной комиссии Собрания депутатов муниципального района по социальной политик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8"/>
          <w:szCs w:val="28"/>
        </w:rPr>
        <w:t>1. Отчет постоянной комиссии Собрания депутатов муниципального района</w:t>
      </w:r>
      <w:r>
        <w:rPr>
          <w:b/>
        </w:rPr>
        <w:t xml:space="preserve"> </w:t>
      </w:r>
      <w:r>
        <w:rPr>
          <w:sz w:val="28"/>
          <w:szCs w:val="28"/>
        </w:rPr>
        <w:t>по социальной политике принять к свед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Работу постоянной комиссии Собрания депутатов муниципального района по социальной политике считать удовлетворительной.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Д. Салав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3-07-17T10:13:00Z</cp:lastPrinted>
  <dcterms:modified xsi:type="dcterms:W3CDTF">2013-07-24T07:45:00Z</dcterms:modified>
  <cp:revision>35</cp:revision>
  <dc:subject/>
  <dc:title/>
</cp:coreProperties>
</file>