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 24 » июля 2013 года                                                                                            № 15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 постоянной комиссии Собрания депутатов </w:t>
      </w:r>
    </w:p>
    <w:p>
      <w:pPr>
        <w:pStyle w:val="Normal"/>
        <w:jc w:val="center"/>
        <w:rPr/>
      </w:pPr>
      <w:r>
        <w:rPr>
          <w:b/>
        </w:rPr>
        <w:t xml:space="preserve">муниципального района по экономической политике, аграрным </w:t>
      </w:r>
    </w:p>
    <w:p>
      <w:pPr>
        <w:pStyle w:val="Normal"/>
        <w:jc w:val="center"/>
        <w:rPr/>
      </w:pPr>
      <w:r>
        <w:rPr>
          <w:b/>
        </w:rPr>
        <w:t>вопросам и эколог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отчет председателя постоянной комиссии Собрания депутатов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по экономической политике, аграрным вопросам и экологии </w:t>
      </w:r>
      <w:r>
        <w:rPr>
          <w:b/>
          <w:sz w:val="28"/>
          <w:szCs w:val="28"/>
        </w:rPr>
        <w:t>Юсупова</w:t>
      </w:r>
      <w:r>
        <w:rPr>
          <w:sz w:val="28"/>
          <w:szCs w:val="28"/>
        </w:rPr>
        <w:t xml:space="preserve"> М.Э.  «О работе  постоянной комиссии Собрания депутатов муниципального района по экономической политике, аграрным вопросам и экологии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8"/>
          <w:szCs w:val="28"/>
        </w:rPr>
        <w:t>1.Отчет постоянной комиссии Собрания депутатов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>по экономической политике, аграрным вопросам и экологии принять к свед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Работу постоянной комиссии Собрания депутатов муниципального района по экономической политике, аграрным вопросам и экологии считать удовлетворительной.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3-07-17T10:26:00Z</cp:lastPrinted>
  <dcterms:modified xsi:type="dcterms:W3CDTF">2013-07-24T07:45:00Z</dcterms:modified>
  <cp:revision>36</cp:revision>
  <dc:subject/>
  <dc:title/>
</cp:coreProperties>
</file>