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Cs w:val="24"/>
        </w:rPr>
        <w:t xml:space="preserve">Утверждено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Решением Собрания депутатов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>
          <w:b/>
          <w:szCs w:val="24"/>
        </w:rPr>
        <w:t>от 24 июля 2013 года №15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примир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гласию муниципального образования « 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 Комиссия  по примирению и согласию муниципального образования «Хасавюртовский район» (далее - комиссия) является постоянно действующим совещательным и консультативным органом, образованным в целях консолидации жителей муниципального района, выработки  предложений и рекомендаций по важнейшим вопросам общественно-политической жизни муниципального района, урегулирования конфликтов и разногласий по социально значимым вопросам и содействия достижению примирения и согласия в об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. В своей деятельности комиссия руководствуется </w:t>
      </w:r>
      <w:r>
        <w:rPr>
          <w:sz w:val="28"/>
          <w:szCs w:val="28"/>
        </w:rPr>
        <w:t xml:space="preserve">Конституцией </w:t>
      </w:r>
      <w:r>
        <w:rPr>
          <w:rFonts w:cs="Calibri"/>
          <w:sz w:val="28"/>
          <w:szCs w:val="28"/>
        </w:rPr>
        <w:t xml:space="preserve">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r>
        <w:rPr>
          <w:sz w:val="28"/>
          <w:szCs w:val="28"/>
        </w:rPr>
        <w:t xml:space="preserve">Конституцией </w:t>
      </w:r>
      <w:r>
        <w:rPr>
          <w:rFonts w:cs="Calibri"/>
          <w:sz w:val="28"/>
          <w:szCs w:val="28"/>
        </w:rPr>
        <w:t>Республики Дагестан, законами Республики Дагестан, указами и распоряжениями Президента Республики Дагестан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 Основными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одействие объединению усилий, органов местного самоуправления, территориальных органов федеральных органов исполнительной власти, политических партий и движений, общественных и религиозных объединений по достижению согласия и примирения в об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ссмотрение проектов Решений Собрания депутатов муниципального района и проектов постановлений Главы муниципального района , затрагивающих наиболее важные вопросы общественно-политической жизни и социально-экономического развития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ка предложений по созданию условий для развития мирного межнационального диалога в обществе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работка предложений по урегулированию конфликтных ситуаций по социально значимым вопросам и ликвидации их посл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ссмотрение вопросов, связанных с созданием организационных и ресурсных предпосылок для преодоления терроризма и экстремизма на территор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астие в разработке и реализации мероприятий по оказанию содействия в адаптации к мирной жизни лиц, решивших прекратить террористическую и экстремист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ссмотрение по предложению Главы муниципального района иных вопросов, имеющих важное общественно-политическое значение для муниципального района и требующих принятия согласованн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 Основными функция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готовка для Главы муниципального района аналитических материалов, докладов и рекомендаций по вопросам деятельност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готовка предложений по разработке и реализации основных направлений национальной и религиозной политики муниципального района, а также по совершенствованию законодательства в указанн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ализ спорных ситуаций и разногласий, возникающих в республике по социально значимым вопросам, и выработка предложений, направленных на их предотвращение в дальнейш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мотрение спорных вопросов, в том числе связанных с землей и административно-территориальным устрой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готовка предложений по эффективному взаимодействию органов местного самоуправления, территориальных органов федеральных органов исполнительной власти, органов местного самоуправления при урегулировании конфликт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зработка предложений, направленных на преодоление терроризма и экстремизма на территории Хасавюрто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мотрение заявлений о фактах нарушений прав и свобод граждан, связанных с деятельностью правоохранитель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несение предложений при решении вопросов о помиловании лиц, решивших прекратить террористическую и экстремист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несение предложений, направленных на активизацию работы по информационно-пропагандистскому обеспечению антитеррорис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действие в адаптации к мирной жизни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запрашивать в установленном порядке у территориальных органов федеральных органов исполнительной власти, правоохранительных органов,  органов местного самоуправления, общественных и религиозных объединений, а также иных заинтересованных органов и организаций информацию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заслушивать должностных лиц территориальных органов федеральных органов исполнительной власти, правоохранительных органов, органов местного самоуправления, общественных и религиозных объединений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иглашать должностных лиц и специалистов территориальных органов федеральных органов исполнительной власти, правоохранительных органов,  органов местного самоуправления, общественных и религиозных объединений, а также иных заинтересованных органов и организаций для участия в работ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6. Состав комиссии утверждается Решением Собрания депутатов муниципального района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7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руководство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созыв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8. Заседания комиссии проводятся по мере необходимости. Заседание комиссии правомочно, если на нем присутствует не менее двух третей ее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9.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0.Решения комиссии оформляются протоколом, который подписывается председателем комиссии либо лицом, председательствовавшим на заседании комиссии по поручению председателя комиссии, секретарем комиссии и представляется Главе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1. Решения комиссии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2. Комиссия может образовать подкомиссии по следующим направлениям деятельност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по рассмотрению спорных земельных и административно-территориальных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по рассмотрению межнациональных конфликтов, межрелигиозных и внутрирелигиозных разноглас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) по содействию в возвращении и адаптации к мирной жизни лиц, решивших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остав подкомиссий утверждается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гламенты работы подкомиссий утверждаются председателем комиссии по представлению руководителей под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3. Организационно-техническое обеспечение деятельности комиссии осуществляется администрацией муниципального район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6:00Z</dcterms:created>
  <dc:creator>К.С.</dc:creator>
  <dc:description/>
  <cp:keywords/>
  <dc:language>en-US</dc:language>
  <cp:lastModifiedBy>К.С.</cp:lastModifiedBy>
  <cp:lastPrinted>2013-07-23T15:47:00Z</cp:lastPrinted>
  <dcterms:modified xsi:type="dcterms:W3CDTF">2013-07-24T07:39:00Z</dcterms:modified>
  <cp:revision>11</cp:revision>
  <dc:subject/>
  <dc:title/>
</cp:coreProperties>
</file>