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4 » июля 2013 года    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примир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согласию муниципального образования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консолидации жителей муниципального района, выработке предложений и рекомендаций по урегулированию конфликтов и разногласий по социально – значимым вопросам, содействию достижения примирения и согласия в обществе, а также активизации деятельности органов местного самоуправления и общественных формирований по прекращению экстремистской и террористической деятельности на территории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 Преобразовать Комиссию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 МО «Хасавюртовский район», в комиссию по примирению и согласию муниципального образования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рилагаемое Положение о комиссии по примирению и согласию муниципального образования «Хасавюртовский район» и ее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тратившим силу Решение Собрания депутатов муниципального образования «Хасавюртовский район» от  26 декабря   2012 года   № 1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О  комиссии при Главе муниципального образования «Хасавюртовский район» по оказанию содействия в адаптации к мирной жизни лицам, решившим прекратить экстремистскую и террористическую деятельность на территории муниципального образования «Хасавюртов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7-23T15:38:00Z</cp:lastPrinted>
  <dcterms:modified xsi:type="dcterms:W3CDTF">2013-07-24T07:46:00Z</dcterms:modified>
  <cp:revision>42</cp:revision>
  <dc:subject/>
  <dc:title/>
</cp:coreProperties>
</file>