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30»  сентября  2013 года                                                                                      № 17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</w:rPr>
      </w:pPr>
      <w:r>
        <w:rPr/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гнозном плане (программе) приватизации муниципального имущ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МО «Хасавюртовский район» на 2013-2014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Федеральным Законом «О приватизации государственного и муниципального имущества», статьей 50 Устава муниципального образования «Хасавюртовский район», Положениями «О порядке управления и распоряжения муниципальным имуществом муниципального образования «Хасавюртовский район» от 26.12.2007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–СД-4-6 и «О порядке и условиях приватизации муниципального имущества муниципального образования «Хасавюртовский район» от 26.07.2008 года №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СД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рогнозный план (программу) приватизации муниципального имущества МО «Хасавюртовский район» на 2013-2014 годы.</w:t>
      </w:r>
    </w:p>
    <w:p>
      <w:pPr>
        <w:pStyle w:val="Normal"/>
        <w:tabs>
          <w:tab w:val="clear" w:pos="708"/>
          <w:tab w:val="left" w:pos="4215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>Администрации муниципального района обеспечить в установленном порядке реализацию прогнозного плана (программы) приватизации имущества МО «Хасавюртовский район» на 2013-2014 годы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                                                    Д. Салавов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14:00Z</dcterms:created>
  <dc:creator>GULIYA</dc:creator>
  <dc:description/>
  <cp:keywords/>
  <dc:language>en-US</dc:language>
  <cp:lastModifiedBy>Comp</cp:lastModifiedBy>
  <cp:lastPrinted>2013-09-25T15:35:00Z</cp:lastPrinted>
  <dcterms:modified xsi:type="dcterms:W3CDTF">2013-09-25T13:38:00Z</dcterms:modified>
  <cp:revision>32</cp:revision>
  <dc:subject/>
  <dc:title/>
</cp:coreProperties>
</file>