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,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31» декабря  2013 года                                                                                            № 18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Собрания  депутатов МО «Хасавюртовский район» от 26 декабря 2012г. № 12-</w:t>
      </w:r>
      <w:r>
        <w:rPr>
          <w:b/>
        </w:rPr>
        <w:t>V</w:t>
      </w:r>
      <w:r>
        <w:rPr>
          <w:b/>
          <w:lang w:val="ru-RU"/>
        </w:rPr>
        <w:t xml:space="preserve"> СД  «О бюджете МО «Хасавюртовский район» на 2013 год и на плановый период 2014 и 2015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нести в Решение Собрания депутатов муниципального района от 26 декабря 2012 г. № 12-</w:t>
      </w:r>
      <w:r>
        <w:rPr/>
        <w:t>V</w:t>
      </w:r>
      <w:r>
        <w:rPr>
          <w:lang w:val="ru-RU"/>
        </w:rPr>
        <w:t xml:space="preserve"> СД «О бюджете муниципального образования «Хасавюртовский район» на 2013 год и на плановый период 2014 и 2015 годов» изменения и принять бюджет муниципального района в следующей редакци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уточненный бюджет муниципального района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 муниципального  района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 по доходам в сумме </w:t>
      </w:r>
      <w:r>
        <w:rPr>
          <w:b/>
          <w:lang w:val="ru-RU"/>
        </w:rPr>
        <w:t>1827660,6</w:t>
      </w:r>
      <w:r>
        <w:rPr>
          <w:lang w:val="ru-RU"/>
        </w:rPr>
        <w:t xml:space="preserve"> тыс. рублей  и  расходам  в сумме </w:t>
      </w:r>
      <w:r>
        <w:rPr>
          <w:b/>
          <w:lang w:val="ru-RU"/>
        </w:rPr>
        <w:t xml:space="preserve">1827660.6 </w:t>
      </w:r>
      <w:r>
        <w:rPr>
          <w:lang w:val="ru-RU"/>
        </w:rPr>
        <w:t xml:space="preserve">тыс. рублей, дефицит </w:t>
      </w:r>
      <w:r>
        <w:rPr>
          <w:b/>
          <w:lang w:val="ru-RU"/>
        </w:rPr>
        <w:t xml:space="preserve"> 50533.4</w:t>
      </w:r>
      <w:r>
        <w:rPr>
          <w:lang w:val="ru-RU"/>
        </w:rPr>
        <w:t xml:space="preserve"> тыс. рублей.                                                                                                    </w:t>
      </w:r>
      <w:r>
        <w:rPr>
          <w:b/>
          <w:lang w:val="ru-RU"/>
        </w:rPr>
        <w:t xml:space="preserve">                </w:t>
      </w:r>
      <w:r>
        <w:rPr>
          <w:color w:val="FF0000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новить общий объем уточненных текущих расходов местного бюджета на </w:t>
      </w:r>
      <w:r>
        <w:rPr>
          <w:b/>
          <w:lang w:val="ru-RU"/>
        </w:rPr>
        <w:t>2013</w:t>
      </w:r>
      <w:r>
        <w:rPr>
          <w:lang w:val="ru-RU"/>
        </w:rPr>
        <w:t xml:space="preserve">  год в сумме</w:t>
      </w:r>
      <w:r>
        <w:rPr>
          <w:b/>
          <w:lang w:val="ru-RU"/>
        </w:rPr>
        <w:t xml:space="preserve"> 1603921,6 </w:t>
      </w:r>
      <w:r>
        <w:rPr>
          <w:lang w:val="ru-RU"/>
        </w:rPr>
        <w:t xml:space="preserve">тыс.  рублей, общий объем уточненных  капитальных расходов местного бюджета на  </w:t>
      </w:r>
      <w:r>
        <w:rPr>
          <w:b/>
          <w:lang w:val="ru-RU"/>
        </w:rPr>
        <w:t>2013</w:t>
      </w:r>
      <w:r>
        <w:rPr>
          <w:lang w:val="ru-RU"/>
        </w:rPr>
        <w:t xml:space="preserve">  год   в  сумме </w:t>
      </w:r>
      <w:r>
        <w:rPr>
          <w:b/>
          <w:lang w:val="ru-RU"/>
        </w:rPr>
        <w:t xml:space="preserve">223739  </w:t>
      </w:r>
      <w:r>
        <w:rPr>
          <w:lang w:val="ru-RU"/>
        </w:rPr>
        <w:t>тыс. 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</w:t>
      </w:r>
      <w:r>
        <w:rPr>
          <w:b/>
          <w:lang w:val="ru-RU"/>
        </w:rPr>
        <w:t>2013</w:t>
      </w:r>
      <w:r>
        <w:rPr>
          <w:lang w:val="ru-RU"/>
        </w:rPr>
        <w:t xml:space="preserve">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3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емельного налога, взимаемого  с   межселенной территории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ый сельхозналог – </w:t>
      </w:r>
      <w:r>
        <w:rPr>
          <w:b/>
          <w:lang w:val="ru-RU"/>
        </w:rPr>
        <w:t>35%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асть прибыли муниципальных унитарных предприятий, остающейся после уплаты налогов и иных обязательных платежей в порядке, установленном представительным органом местного самоуправления муниципального образования (если иное не установлено Уставом муниципального образования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</w:t>
      </w:r>
      <w:r>
        <w:rPr>
          <w:lang w:val="ru-RU"/>
        </w:rPr>
        <w:t xml:space="preserve">. Учесть в местном бюджете на </w:t>
      </w:r>
      <w:r>
        <w:rPr>
          <w:b/>
          <w:lang w:val="ru-RU"/>
        </w:rPr>
        <w:t xml:space="preserve">2013 </w:t>
      </w:r>
      <w:r>
        <w:rPr>
          <w:lang w:val="ru-RU"/>
        </w:rPr>
        <w:t xml:space="preserve">год поступления доходов по основным источникам в объеме, согласно </w:t>
      </w:r>
      <w:r>
        <w:rPr>
          <w:b/>
          <w:lang w:val="ru-RU"/>
        </w:rPr>
        <w:t>приложению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4</w:t>
      </w:r>
      <w:r>
        <w:rPr>
          <w:lang w:val="ru-RU"/>
        </w:rPr>
        <w:t xml:space="preserve">. Установить, что в </w:t>
      </w:r>
      <w:r>
        <w:rPr>
          <w:b/>
          <w:lang w:val="ru-RU"/>
        </w:rPr>
        <w:t xml:space="preserve">2012 </w:t>
      </w:r>
      <w:r>
        <w:rPr>
          <w:lang w:val="ru-RU"/>
        </w:rPr>
        <w:t xml:space="preserve">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</w:t>
      </w:r>
      <w:r>
        <w:rPr>
          <w:b/>
          <w:lang w:val="ru-RU"/>
        </w:rPr>
        <w:t>0.01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5</w:t>
      </w:r>
      <w:r>
        <w:rPr>
          <w:lang w:val="ru-RU"/>
        </w:rPr>
        <w:t>.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8.</w:t>
      </w:r>
      <w:r>
        <w:rPr>
          <w:lang w:val="ru-RU"/>
        </w:rPr>
        <w:t xml:space="preserve">  Утвердить на </w:t>
      </w:r>
      <w:r>
        <w:rPr>
          <w:b/>
          <w:lang w:val="ru-RU"/>
        </w:rPr>
        <w:t>2013</w:t>
      </w:r>
      <w:r>
        <w:rPr>
          <w:lang w:val="ru-RU"/>
        </w:rPr>
        <w:t xml:space="preserve"> год  субвенцию (дотации) из  фонда  компенсаций, выделяемые из  бюджета  муниципального  района, бюджетам поселений в  виде  дотации, на  выравнивание бюджетной обеспеченности, и направляемые на финансирование расходов  установить, в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4 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Статья 8.</w:t>
      </w:r>
      <w:r>
        <w:rPr>
          <w:lang w:val="ru-RU"/>
        </w:rPr>
        <w:t xml:space="preserve">1 Утвердить на </w:t>
      </w:r>
      <w:r>
        <w:rPr>
          <w:b/>
          <w:lang w:val="ru-RU"/>
        </w:rPr>
        <w:t>2013</w:t>
      </w:r>
      <w:r>
        <w:rPr>
          <w:lang w:val="ru-RU"/>
        </w:rPr>
        <w:t xml:space="preserve"> год, централизованный фонд на содержание  учреждений культуры (в соответствии  соглашений  о передаче сельскими  поселениями полномочий  по культуре в муниципальный район) из сумм субвенций (дотации) причитающейся сельским бюджетам по культуре </w:t>
      </w:r>
      <w:r>
        <w:rPr>
          <w:b/>
          <w:lang w:val="ru-RU"/>
        </w:rPr>
        <w:t>согласно приложения  5</w:t>
      </w:r>
      <w:r>
        <w:rPr>
          <w:lang w:val="ru-RU"/>
        </w:rPr>
        <w:t xml:space="preserve"> к настоящему Решению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Статья  9.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на  </w:t>
      </w:r>
      <w:r>
        <w:rPr>
          <w:b/>
          <w:lang w:val="ru-RU"/>
        </w:rPr>
        <w:t xml:space="preserve">  2013 </w:t>
      </w:r>
      <w:r>
        <w:rPr>
          <w:lang w:val="ru-RU"/>
        </w:rPr>
        <w:t xml:space="preserve">год, субвенцию  из  фонда  компенсаций,  на  осуществление  органами  МО  сельских  поселений   переданных   государственных  полномочий по  первичному  воинскому  учету  на  территориях,  где  отсутствуют  военные  комиссариаты  в  сумме </w:t>
      </w:r>
      <w:r>
        <w:rPr>
          <w:b/>
          <w:color w:val="000000"/>
          <w:sz w:val="26"/>
          <w:szCs w:val="26"/>
          <w:lang w:val="ru-RU"/>
        </w:rPr>
        <w:t>3826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тыс. рублей  и  установить  в  размерах согласно 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6  </w:t>
      </w:r>
      <w:r>
        <w:rPr>
          <w:lang w:val="ru-RU"/>
        </w:rPr>
        <w:t>к  настоящему 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Финансовое  управление  МО «Хасавюртовский  район» 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 МО «Хасавюртовский  район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</w:t>
      </w:r>
      <w:r>
        <w:rPr>
          <w:lang w:val="ru-RU"/>
        </w:rPr>
        <w:t xml:space="preserve">. Органы местного самоуправления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не вправе принимать в </w:t>
      </w:r>
      <w:r>
        <w:rPr>
          <w:b/>
          <w:lang w:val="ru-RU"/>
        </w:rPr>
        <w:t>2013</w:t>
      </w:r>
      <w:r>
        <w:rPr>
          <w:lang w:val="ru-RU"/>
        </w:rPr>
        <w:t xml:space="preserve">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</w:t>
      </w:r>
      <w:r>
        <w:rPr>
          <w:lang w:val="ru-RU"/>
        </w:rPr>
        <w:t xml:space="preserve">. Установить, что исполнение местного бюджета по казначейской системе осуществляется финансовым  управлением  МО «Хасавюртовский  район» с использованием лицевых счетов бюджетных средств, открытых в органе, осуществляющем                  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.</w:t>
      </w:r>
      <w:r>
        <w:rPr>
          <w:lang w:val="ru-RU"/>
        </w:rPr>
        <w:t xml:space="preserve"> Подтвердить, что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, на  </w:t>
      </w:r>
      <w:r>
        <w:rPr>
          <w:b/>
          <w:lang w:val="ru-RU"/>
        </w:rPr>
        <w:t xml:space="preserve">2013 </w:t>
      </w:r>
      <w:r>
        <w:rPr>
          <w:lang w:val="ru-RU"/>
        </w:rPr>
        <w:t>год, а также после внесения соответствующих изменений в настоящее постановл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</w:t>
      </w:r>
      <w:r>
        <w:rPr>
          <w:b/>
          <w:lang w:val="ru-RU"/>
        </w:rPr>
        <w:t>2013</w:t>
      </w:r>
      <w:r>
        <w:rPr>
          <w:lang w:val="ru-RU"/>
        </w:rPr>
        <w:t xml:space="preserve"> год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5.</w:t>
      </w:r>
      <w:r>
        <w:rPr>
          <w:lang w:val="ru-RU"/>
        </w:rPr>
        <w:t xml:space="preserve"> Обязать отдел экономики и прогнозирования, комитет по земельным ресурсам, налоговую инспекцию администрации муниципального района и глав сельских поселений представить в финансовое управление необходимые сведения в разрезе доходных источников для подготовки проекта бюджета на 2014 год и определения налогового потенциала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6.</w:t>
      </w:r>
      <w:r>
        <w:rPr>
          <w:lang w:val="ru-RU"/>
        </w:rPr>
        <w:t xml:space="preserve"> Настоящее  Решение вступает в силу со дня его опублик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Глава муниципального района                                                                  Д. Салавов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Приложение 1</w:t>
      </w:r>
    </w:p>
    <w:p>
      <w:pPr>
        <w:pStyle w:val="Normal"/>
        <w:ind w:left="5040" w:hanging="0"/>
        <w:rPr/>
      </w:pPr>
      <w:r>
        <w:rPr>
          <w:lang w:val="ru-RU"/>
        </w:rPr>
        <w:t xml:space="preserve"> </w:t>
      </w:r>
      <w:r>
        <w:rPr>
          <w:lang w:val="ru-RU"/>
        </w:rPr>
        <w:t>о внесении изменений в Решение Собрания депутатов МО «Хасавюртовский район» от 26 декабря 2012г. № 12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3 год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rStyle w:val="Hl41"/>
          <w:sz w:val="34"/>
          <w:lang w:val="ru-RU"/>
        </w:rPr>
        <w:t>Объем поступлений доходов по основным источникам</w:t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lang w:val="ru-RU"/>
        </w:rPr>
        <w:t>(тыс.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4"/>
        <w:gridCol w:w="4719"/>
        <w:gridCol w:w="2012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0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83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ПРИБЫЛЬ, 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710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1  02000  01  0000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 на  доходы  физических  лиц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10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СОВОКУПНЫЙ  ДОХО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08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 05  01000  00  0000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 05  01010  01  0000 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диный 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8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ОСУДАРСТВЕННАЯ  П</w:t>
            </w:r>
            <w:r>
              <w:rPr>
                <w:lang w:val="ru-RU"/>
              </w:rPr>
              <w:t>ОШЛИН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0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</w:t>
            </w:r>
            <w:r>
              <w:rPr>
                <w:lang w:val="ru-RU"/>
              </w:rPr>
              <w:t>0</w:t>
            </w:r>
            <w:r>
              <w:rPr/>
              <w:t xml:space="preserve">000  00  0000 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 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284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7  05000  00  0000  18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неналоговы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 доходы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84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50</w:t>
            </w:r>
            <w:r>
              <w:rPr>
                <w:lang w:val="ru-RU"/>
              </w:rPr>
              <w:t>5</w:t>
            </w:r>
            <w:r>
              <w:rPr/>
              <w:t>0  0</w:t>
            </w:r>
            <w:r>
              <w:rPr>
                <w:lang w:val="ru-RU"/>
              </w:rPr>
              <w:t>5</w:t>
            </w:r>
            <w:r>
              <w:rPr/>
              <w:t xml:space="preserve">  0000  18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 неналоговые  доходы бюджетов муниципальных район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4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 СОБСТВЕННЫХ  ДОХОДОВ: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83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Внутренние  обороты  по  доходам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63823,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нд финансовой поддержки муниципального район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455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100</w:t>
            </w:r>
            <w:r>
              <w:rPr>
                <w:lang w:val="ru-RU"/>
              </w:rPr>
              <w:t>1</w:t>
            </w:r>
            <w:r>
              <w:rPr/>
              <w:t xml:space="preserve">  0</w:t>
            </w:r>
            <w:r>
              <w:rPr>
                <w:lang w:val="ru-RU"/>
              </w:rPr>
              <w:t>5</w:t>
            </w:r>
            <w:r>
              <w:rPr/>
              <w:t xml:space="preserve">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у муниципального района на выравнивание уровня бюджетной обеспеченност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55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</w:t>
            </w:r>
            <w:r>
              <w:rPr>
                <w:lang w:val="ru-RU"/>
              </w:rPr>
              <w:t>3</w:t>
            </w:r>
            <w:r>
              <w:rPr/>
              <w:t>00</w:t>
            </w:r>
            <w:r>
              <w:rPr>
                <w:lang w:val="ru-RU"/>
              </w:rPr>
              <w:t>0</w:t>
            </w:r>
            <w:r>
              <w:rPr/>
              <w:t xml:space="preserve">  0</w:t>
            </w:r>
            <w:r>
              <w:rPr>
                <w:lang w:val="ru-RU"/>
              </w:rPr>
              <w:t xml:space="preserve">0 </w:t>
            </w:r>
            <w:r>
              <w:rPr/>
              <w:t xml:space="preserve"> 00</w:t>
            </w:r>
            <w:r>
              <w:rPr>
                <w:lang w:val="ru-RU"/>
              </w:rPr>
              <w:t>0</w:t>
            </w:r>
            <w:r>
              <w:rPr/>
              <w:t>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Фонд компенсаций - субвенц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871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03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ЗАГС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15  10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 бюджетам  поселений на осуществление полномочий по первичному воинскому учету на территориях, где отсутствуют военные комиссариаты 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1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ежемесячное денежное вознаграждение за классное руководство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8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2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редставление гражданам субсидий на оплату жилого помещения и коммунальных услуг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9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Аппарат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8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бвенции местным бюджетам на выполнение передаваемых полномоч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67120,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0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плата единовременного пособия при всех формах устройства детей лишенных родительского попечения в семья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9,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4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убвенции, выделяемые бюджетам муниципальных образований для реализации основных образовательных программ - Госстандарт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6469,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 02  03024  10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ам   поселений  на  выравнивание уровня бюджетной обеспеченност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35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6  10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обеспечения жилыми помещениями детей-сирот и детей оставшихся без попечения родителей, а также детей находящихся под опекой, не имеющих жиль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7,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7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одержание ребенка в семье опекуна и приемной семье, а также на оплату труда приемных родителе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5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3029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компенсация части родительской платы за содержание ребенка в муниципальных образовательных учреждениях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59,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 осуществление государственных полномочий по хранению, комплектованию, учету и использованию Архивного фонда Р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исполнение отдельных государственных полномочий по созданию и организации деятельности административных комиссий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сполнение отдельных государственных полномочий по созданию и организации деятельности административных комиссий по делам несовершеннолетни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рганизацию и осуществление деятельности по опеке и попечительству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u-RU"/>
              </w:rPr>
              <w:t>2  02  02000  00  009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бсидии – </w:t>
            </w:r>
            <w:r>
              <w:rPr>
                <w:sz w:val="28"/>
                <w:lang w:val="ru-RU"/>
              </w:rPr>
              <w:t>средства  получаемые из республиканского  бюджет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077,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2068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горячее питание учащихся 1-4 класс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31,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 02  02999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офинансирования расходов на детские дошкольные учреждения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  02  02041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убсидии на ремонт и содержание дорог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  02  02204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убсидии на модернизацию детск.дошкольных учрежден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61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убсидии Программа «Чистая Вода»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9,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ные межбюджетные трансферты–Взаимные МФ Р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752,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-в т.ч. –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752,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ДОХОДОВ: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713290,2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Бюджетные ассигнования по источникам финансирования дефицита бюджета муниципального района–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lang w:val="ru-RU"/>
              </w:rPr>
              <w:t>остатки бюджетных средств на 01-01-2013г, направленные на дополнительные расходы</w:t>
            </w:r>
            <w:r>
              <w:rPr>
                <w:b/>
                <w:sz w:val="28"/>
                <w:lang w:val="ru-RU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533,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СЕГО   ДОХОДОВ: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27660,6</w:t>
            </w:r>
          </w:p>
        </w:tc>
      </w:tr>
    </w:tbl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ind w:left="5040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от 26 декабря 2012г. № 12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3 год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спред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7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4"/>
        <w:gridCol w:w="404"/>
        <w:gridCol w:w="447"/>
        <w:gridCol w:w="1275"/>
        <w:gridCol w:w="936"/>
        <w:gridCol w:w="1645"/>
      </w:tblGrid>
      <w:tr>
        <w:trPr>
          <w:trHeight w:val="141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Об</w:t>
            </w:r>
            <w:r>
              <w:rPr>
                <w:b/>
                <w:sz w:val="30"/>
                <w:lang w:val="ru-RU"/>
              </w:rPr>
              <w:t>щ</w:t>
            </w:r>
            <w:r>
              <w:rPr>
                <w:b/>
                <w:sz w:val="30"/>
              </w:rPr>
              <w:t>егосударственные вопросы</w:t>
            </w:r>
            <w:r>
              <w:rPr>
                <w:sz w:val="30"/>
              </w:rPr>
              <w:t xml:space="preserve"> </w:t>
            </w:r>
            <w:r>
              <w:rPr>
                <w:b/>
              </w:rPr>
              <w:t xml:space="preserve">–             </w:t>
            </w:r>
            <w:r>
              <w:rPr>
                <w:b/>
                <w:lang w:val="ru-RU"/>
              </w:rPr>
              <w:t xml:space="preserve">         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5966,4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М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4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йонное Собрание депутатов – аппарат           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йонное Собрание депутатов – председ.           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2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7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хование  муниципальных служащих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2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 комиссия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4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по несовершеннолетним  детям и защите их прав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истрация М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местной администрации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ый  орга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85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5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онный  архи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4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ежевани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3,4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здания Администрации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ЕСЗ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Земельный контроль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"ХЭЦ"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3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установку видео каме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52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 безопасность- Всего:                            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8843,8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ГО  ЧС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ДС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выплату единовременного пособия Мингишиеву К.Р. по теракту 26.01.11г.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аварийно-восстановительные работ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57,8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циональная экономика – Всего:                              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6215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.ч.  – Аппарат    УСХ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15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Поддержка дорожного хозяйств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ЖКХ –                                     Всего: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8808,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85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вая программа «Чистая вода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9,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межселенческих дорог ЕСЗ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38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едиторская задолженность по газификации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с. Шагад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Куруш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одящие сети водоснабжения в с. Карланюр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зопровод Аксай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бразование –     Всего: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352469,4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школьное образование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727,5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иная  служба  заказчика –  средства на ремонт дошкольных учреждений–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ее  образование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76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ное руководст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3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–  средства на ремонт объектов образования –централизованы, в т.ч. кредиторская задолженност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-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73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ксай  интерна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58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ное руководст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детского творчеств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нция туризм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ие. Худ. шк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94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ая музыкальная школ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ая шк.искусст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2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одежная политика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 РУ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ка и попечительст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о-методические кабинеты РУ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6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. Бухгалтерия  РУ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31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 одаренных детей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7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.школы с. Петраковско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школы с. Н. Косте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дет.сада в с. Н. Косте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8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шк. с. Османюр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85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тройка к школе с. Костек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одернизацию дет.сад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61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ультура          Всего: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9684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орцы и дома культур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382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одключение библиотек к интернет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блиотеки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81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ования книжного фонд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0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ентрализованная  бухгалтерия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4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ппарат    отдела    культур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оошрени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1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1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дравоохранени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77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.больница в с. Ботаюрт (1очер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7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.здания «Солнышко» под рай.поликлиник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оциальная политика –      Всего: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97132,7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 населению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80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сирот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51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7,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59,5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9,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и спорт – Всего: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495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ЮСШ им. «Порсукова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88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ЮШОР им.бр. «Ирбайханова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2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73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3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 – Всего: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919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ое телевидение «Айташ»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3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зета  « Вести»     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7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33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Всего: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6356,3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530,3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6</w:t>
            </w:r>
          </w:p>
        </w:tc>
      </w:tr>
      <w:tr>
        <w:trPr>
          <w:trHeight w:val="3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сего  по  муниципальному район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27660,6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br w:type="page"/>
      </w:r>
      <w:r>
        <w:rPr>
          <w:lang w:val="ru-RU"/>
        </w:rPr>
        <w:t xml:space="preserve">                                                                                  </w:t>
      </w:r>
      <w:r>
        <w:rPr>
          <w:b/>
          <w:lang w:val="ru-RU"/>
        </w:rPr>
        <w:t>Приложение 3</w:t>
      </w:r>
    </w:p>
    <w:p>
      <w:pPr>
        <w:pStyle w:val="Normal"/>
        <w:ind w:left="5040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от 26 декабря 2012г. № 12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3 год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Arial Unicode MS"/>
          <w:sz w:val="28"/>
          <w:lang w:val="ru-RU"/>
        </w:rPr>
      </w:pPr>
      <w:r>
        <w:rPr>
          <w:rFonts w:eastAsia="Arial Unicode MS"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800"/>
        <w:gridCol w:w="532"/>
        <w:gridCol w:w="587"/>
        <w:gridCol w:w="1288"/>
        <w:gridCol w:w="560"/>
        <w:gridCol w:w="1533"/>
      </w:tblGrid>
      <w:tr>
        <w:trPr>
          <w:trHeight w:val="53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</w:t>
            </w: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</w:t>
            </w:r>
            <w:r>
              <w:rPr/>
              <w:t>аспорядител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реди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1. Администрация МО «Хасавюртовский район»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429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районной администраци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7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хование 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выполнению полномочий административных  комисс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по выполнению полномочий административных комиссий по делам несовершеннолетних и защите их пра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местной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четная коми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йонный  архи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ГС-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 меже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3,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Земельный контроль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"ХЭЦ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установку видео кам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ппарат   ГО  Ч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ДД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выплату единовременного пособия Мингишиеву К.Р. по теракту 26.01.11г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аварийно-восстановительные рабо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57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комитета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3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ека и попечительств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управления  куль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17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спорт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тет  по  спорту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ru-RU"/>
              </w:rPr>
              <w:t xml:space="preserve">2.  Районное  Собрание депутатов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9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0" w:name="OLE_LINK1"/>
            <w:bookmarkEnd w:id="0"/>
            <w:r>
              <w:rPr>
                <w:lang w:val="ru-RU"/>
              </w:rPr>
              <w:t>в т.ч. – аппарат  Собрания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 Собрания 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3.  Управление  сельского 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21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аппарат  УС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1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 Финансовый орг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88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.  ЦБ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182426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ошкольное образова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727,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159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в т.ч. Госстандарт образован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.ч. разовое питание учащихся 1-4 классов общеобразователь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31,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анция туриз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м детского творче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бно – методические кабин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6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7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3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 одаренных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7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парат 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ти  - сиро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5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по ч/ти род. платы в дошко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59,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выплату единовременного пособия при всех формах уст-ва детей в семь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05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9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.  Отдел   субсид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753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отдела субсидий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8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 населению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5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80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6.  Аксай интерн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42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30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. ДЮСШ им. Порсук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88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.  СДЮШОР им Ирбайхан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0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07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9.  ЦБ Управления куль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025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цы и дома куль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38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тернет библи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Библиотек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8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ования книжного фон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val="ru-RU"/>
              </w:rPr>
            </w:pPr>
            <w:r>
              <w:rPr>
                <w:lang w:val="ru-RU"/>
              </w:rPr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ие. Худ. шк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ая музыкальная шко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ая шк.искусст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2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поощр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401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10.  Районное телевидение «Айташ»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ru-RU"/>
              </w:rPr>
              <w:t>45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8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 xml:space="preserve">11.  Районная газета  « Вести»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ru-RU"/>
              </w:rPr>
              <w:t>000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ru-RU"/>
              </w:rPr>
              <w:t>457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83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12. Единая  служба заказч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0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46420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 «ЕСЗ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ремонт объектов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3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истрация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З Администрация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На ремонт  объектов УСХ – Всего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держка дорожного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На ремонт  объектов ЖКХ – Всего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223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вая программа «Чистая вод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6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9,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межселенческих дорог Е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3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орская задолженность по газифик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одящие сети водоснабжения в с. Карлан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скважина с. Шага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снабжение с. Куру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зопровод Акса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 образования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512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- дошкольных учреждений цент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одернизацию дет.са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61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общеобразовательных школ централ.,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7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.школы с. Петраковско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школы с. Н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Д/с с. Н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троительство шк. с. Османю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8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тройка к школе с. Косте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1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здравоохранения –           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7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.больница в с. Ботаюрт (1очер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.здания «Солнышко» под рай.поликлиник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22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–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356,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тация на выравнивание уровня бюджетной обеспеченности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60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530,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я бюджетам на осуществление полномочий по первичному воинскому учету на территориях, где отсутствуют военные комиссариаты –ВУС в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>Всего по муниципальному райо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27660,6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о внесении изменений в Решение Собрания депутатов МО «Хасавюртовский район» от 26 декабря 2012г. № 12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3 год»</w:t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убвенции, выделяемые из районного фонда  финансово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поддержки в виде  дотаций на выравнивание бюджетной обеспеченности  муниципальных поселений </w:t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80,5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5,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82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4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2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3,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3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9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4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6,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72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0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0,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6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43,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7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5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8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1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3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9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2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9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7,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2530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940" w:hanging="0"/>
        <w:rPr/>
      </w:pPr>
      <w:r>
        <w:rPr>
          <w:b/>
          <w:lang w:val="ru-RU"/>
        </w:rPr>
        <w:t>ПРИЛОЖЕНИЕ   5</w:t>
      </w:r>
    </w:p>
    <w:p>
      <w:pPr>
        <w:pStyle w:val="Normal"/>
        <w:ind w:left="5040" w:right="75" w:hanging="0"/>
        <w:rPr/>
      </w:pPr>
      <w:r>
        <w:rPr>
          <w:lang w:val="ru-RU"/>
        </w:rPr>
        <w:t>о внесении изменений в Решение Собрания депутатов МО «Хасавюртовский район» от 26 декабря 2012г. № 12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3 год»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убвенции, районного фонда  финансово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оддержки в виде  дотаций на выравнивание бюджетной обеспеченности  муниципальных поселений на 2013 год, </w:t>
      </w:r>
      <w:r>
        <w:rPr>
          <w:b/>
          <w:sz w:val="32"/>
          <w:szCs w:val="32"/>
          <w:lang w:val="ru-RU"/>
        </w:rPr>
        <w:t>централизованный фонд на содержание учреждений культуры (в соответствии соглашений передаче сельскими поселениями полномочий по культуре в муниципальный район) из сумм  субвенций (дотации) причитающихся сельским бюджетам по культуре</w:t>
      </w:r>
    </w:p>
    <w:p>
      <w:pPr>
        <w:pStyle w:val="Normal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1620"/>
        <w:gridCol w:w="1440"/>
        <w:gridCol w:w="1800"/>
      </w:tblGrid>
      <w:tr>
        <w:trPr>
          <w:trHeight w:val="26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.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сего</w:t>
            </w:r>
            <w:r>
              <w:rPr>
                <w:b/>
                <w:lang w:val="ru-RU"/>
              </w:rPr>
              <w:t>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т.ч.</w:t>
            </w:r>
          </w:p>
        </w:tc>
      </w:tr>
      <w:tr>
        <w:trPr>
          <w:trHeight w:val="70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  <w:lang w:val="ru-RU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рт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0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5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37,5</w:t>
            </w:r>
          </w:p>
        </w:tc>
      </w:tr>
    </w:tbl>
    <w:p>
      <w:pPr>
        <w:pStyle w:val="Normal"/>
        <w:ind w:left="64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</w:t>
      </w:r>
      <w:r>
        <w:rPr>
          <w:b/>
          <w:lang w:val="ru-RU"/>
        </w:rPr>
        <w:t>Приложение 6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о внесении изменений в Решение Собрания депутатов МО «Хасавюртовский район» от 26 декабря 2012г. № 12-</w:t>
      </w:r>
      <w:r>
        <w:rPr/>
        <w:t>V</w:t>
      </w:r>
      <w:r>
        <w:rPr>
          <w:lang w:val="ru-RU"/>
        </w:rPr>
        <w:t xml:space="preserve"> СД  «О бюджете муниципального образования на 2013 год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асходы  сельским  поселениям  на  осуществление  переданных государственных полномочий  по  первичному воинскому  учету на территориях, где отсутствуют военные комиссариаты, на 2013 год </w:t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</w:t>
            </w:r>
            <w:r>
              <w:rPr>
                <w:lang w:val="ru-RU"/>
              </w:rPr>
              <w:t xml:space="preserve">  </w:t>
            </w:r>
            <w:r>
              <w:rPr/>
              <w:t>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</w:t>
            </w:r>
            <w:r>
              <w:rPr>
                <w:lang w:val="ru-RU"/>
              </w:rPr>
              <w:t>р</w:t>
            </w:r>
            <w:r>
              <w:rPr/>
              <w:t>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382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1">
    <w:name w:val=" Знак Знак1"/>
    <w:basedOn w:val="Style13"/>
    <w:qFormat/>
    <w:rPr>
      <w:sz w:val="24"/>
      <w:szCs w:val="24"/>
      <w:lang w:val="en-US" w:bidi="ar-SA"/>
    </w:rPr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4-03-19T13:06:00Z</cp:lastPrinted>
  <dcterms:modified xsi:type="dcterms:W3CDTF">2014-03-19T09:09:00Z</dcterms:modified>
  <cp:revision>839</cp:revision>
  <dc:subject/>
  <dc:title>                                                ПРОЕКТ:</dc:title>
</cp:coreProperties>
</file>