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19 » марта 2014 года                                                                                              № 1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контрольно-счетной комиссии  </w:t>
      </w:r>
    </w:p>
    <w:p>
      <w:pPr>
        <w:pStyle w:val="Normal"/>
        <w:jc w:val="center"/>
        <w:rPr/>
      </w:pPr>
      <w:r>
        <w:rPr>
          <w:b/>
        </w:rPr>
        <w:t>муниципального района за 2013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</w:t>
      </w:r>
      <w:r>
        <w:rPr>
          <w:sz w:val="28"/>
          <w:szCs w:val="28"/>
        </w:rPr>
        <w:t xml:space="preserve">В соответствии со статьей  37 Устава муниципального образования «Хасавюртовский район» и Положением  О контрольно- счетной комиссии муниципального района, утвержденного Решением Собрания депутатов муниципального района от 20.03.2012 года № 09 -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нять к сведению отчёт контрольно-счетной комиссии  муниципального района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Предложить контрольно – счетной комиссии муниципального района (председатель Арсаналиев И.М.) обратить внимание на обеспечение доступа к информации о своей деятельности через опубликование в средствах массовой информации и размещение на официальном сайте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8:00Z</dcterms:created>
  <dc:creator>GULIYA</dc:creator>
  <dc:description/>
  <cp:keywords/>
  <dc:language>en-US</dc:language>
  <cp:lastModifiedBy>К.С.</cp:lastModifiedBy>
  <cp:lastPrinted>2014-03-17T10:50:00Z</cp:lastPrinted>
  <dcterms:modified xsi:type="dcterms:W3CDTF">2014-03-19T08:00:00Z</dcterms:modified>
  <cp:revision>57</cp:revision>
  <dc:subject/>
  <dc:title/>
</cp:coreProperties>
</file>