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3»  апреля 2014 года                                                                                     № 20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 Реестр должностей  муниципальной</w:t>
      </w:r>
    </w:p>
    <w:p>
      <w:pPr>
        <w:pStyle w:val="Normal"/>
        <w:jc w:val="center"/>
        <w:rPr/>
      </w:pPr>
      <w:r>
        <w:rPr>
          <w:b/>
        </w:rPr>
        <w:t>службы в МО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41  Устава муниципального образования «Хасавюртовский район»,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Внести изменения в  Реестр  должностей  муниципальной  службы в МО «Хасавюртовский район» утвержденного Решением Собрания депутатов муниципального района от 30 сентября 2013 года № 17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(приложение №2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в раздел 3:   должности муниципальной службы в контрольно-счетной комиссии муниципального района включить в старшие должности муниципальной службы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Главный специалист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14:00Z</dcterms:created>
  <dc:creator>GULIYA</dc:creator>
  <dc:description/>
  <cp:keywords/>
  <dc:language>en-US</dc:language>
  <cp:lastModifiedBy>К.С.</cp:lastModifiedBy>
  <cp:lastPrinted>2014-04-23T09:27:00Z</cp:lastPrinted>
  <dcterms:modified xsi:type="dcterms:W3CDTF">2014-04-23T06:48:00Z</dcterms:modified>
  <cp:revision>40</cp:revision>
  <dc:subject/>
  <dc:title/>
</cp:coreProperties>
</file>