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                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0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« 23» апреля 2014 года                                                                                          № 20-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автомобильных дорог общего пользования местного значения, подлежащих включению в собственность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Хасавюртов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10 статьи 5 и пункта 10 статьи 6 6 Федерального Закона от 08.11.2007 года №257-ФЗ (ред. от 03.02.2014г.) «Об автомобильных дорогах и дорожной деятельности в Российской Федерации», на основании Федерального Закона от 06.10.2003 года №131 –ФЗ «Об общих принципах местного самоуправления в Российской Федерации», руководствуясь Уставом муниципального образования «Хасавюртовский район», </w:t>
      </w:r>
    </w:p>
    <w:p>
      <w:pPr>
        <w:pStyle w:val="Normal"/>
        <w:tabs>
          <w:tab w:val="clear" w:pos="708"/>
          <w:tab w:val="left" w:pos="8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автомобильных дорог общего пользования местного значения  муниципального  образования «Хасавюртовский район» подлежащих включению в муниципальную собственность, согласно приложению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дминистрации муниципального района включить автомобильные дороги общего пользования местного значения указанные в приложении №1 в реестр муниципальной собственности муниципального  образования «Хасавюртовский район».</w:t>
      </w:r>
    </w:p>
    <w:p>
      <w:pPr>
        <w:pStyle w:val="Normal"/>
        <w:tabs>
          <w:tab w:val="clear" w:pos="708"/>
          <w:tab w:val="left" w:pos="7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настоящее Решение в газете «Вести Хасавюртовского района», а также разместить на официальном сайте(</w:t>
      </w:r>
      <w:r>
        <w:rPr>
          <w:sz w:val="28"/>
          <w:szCs w:val="28"/>
          <w:lang w:val="en-US"/>
        </w:rPr>
        <w:t>khasray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района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4-18T09:28:00Z</cp:lastPrinted>
  <dcterms:modified xsi:type="dcterms:W3CDTF">2014-04-25T06:11:00Z</dcterms:modified>
  <cp:revision>56</cp:revision>
  <dc:subject/>
  <dc:title/>
</cp:coreProperties>
</file>