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0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«23» апреля 2014 года                                                                              №20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распределении средств   муниципального дорожного фонда по объектам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Хасавюртовский район» на 2014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ложением о муниципальном дорожном фонде муниципального образования «Хасавюртовский район» от 31 декабря 2013 года №18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 xml:space="preserve">1.Поступления в бюджет  муниципального района МО «Хасавюртовский  район» от акцизов , на  ГСМ (10%) в сумме </w:t>
      </w:r>
      <w:r>
        <w:rPr>
          <w:b/>
          <w:sz w:val="28"/>
        </w:rPr>
        <w:t xml:space="preserve">38669000 </w:t>
      </w:r>
      <w:r>
        <w:rPr>
          <w:sz w:val="28"/>
        </w:rPr>
        <w:t xml:space="preserve">рублей, направить на ремонт межпоселенческих  и  внутрисельских  дорог муниципального района, согласно </w:t>
      </w:r>
      <w:r>
        <w:rPr>
          <w:b/>
          <w:sz w:val="28"/>
        </w:rPr>
        <w:t>приложению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Администрации муниципального района   обеспечить  целевое  расходование указанных средств производить  для обеспечения дорожной деятельности в соответствии с Положением о дорожном фонде МО «Хасавюртовский район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       Д. Салавов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4-04-21T11:45:00Z</cp:lastPrinted>
  <dcterms:modified xsi:type="dcterms:W3CDTF">2014-04-23T06:48:00Z</dcterms:modified>
  <cp:revision>48</cp:revision>
  <dc:subject/>
  <dc:title/>
</cp:coreProperties>
</file>