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5 »  июня 2014 года                                                                                    № 21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8"/>
          <w:szCs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гра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деном «За особые заслуги» Асекова С.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 заслуги перед муниципальным районом, за многолетнюю добросовестную работу, успешную работу по подготовке и проведению избирательных компан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Наградить орденом «За особые заслуги» </w:t>
      </w:r>
      <w:r>
        <w:rPr>
          <w:b/>
          <w:sz w:val="28"/>
          <w:szCs w:val="28"/>
        </w:rPr>
        <w:t xml:space="preserve">Асекова </w:t>
      </w:r>
      <w:r>
        <w:rPr>
          <w:sz w:val="28"/>
          <w:szCs w:val="28"/>
        </w:rPr>
        <w:t xml:space="preserve"> Солтаншарипа Бадировича – председателя территориальной избирательной комиссии Хасавюртовского района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4-06-17T14:52:00Z</cp:lastPrinted>
  <dcterms:modified xsi:type="dcterms:W3CDTF">2014-06-25T07:01:00Z</dcterms:modified>
  <cp:revision>51</cp:revision>
  <dc:subject/>
  <dc:title/>
</cp:coreProperties>
</file>