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0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5 » сентября 2014 года                                                                                         № 22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right" w:pos="9355" w:leader="none"/>
        </w:tabs>
        <w:rPr>
          <w:b/>
          <w:b/>
          <w:lang w:val="en-US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ложении «О контрольно-счетной палате 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Хасавюртовский район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</w:t>
      </w:r>
      <w:r>
        <w:rPr>
          <w:sz w:val="28"/>
          <w:szCs w:val="28"/>
        </w:rPr>
        <w:t>Согласно  статье  37 Устава муниципального образования «Хасавюртовский район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оложение «О контрольно-счетной палате муниципального образования «Хасавюртовский район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Считать утратившим силу Решение Собрания депутатов муниципального района  от 20 марта 2012 года № 9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«О Положении о контрольно-счетной комиссии  муниципального района» со дня вступления в силу настоящего Решения.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Решение вступает в силу по истечении срока  полномочий Собрания депутатов муниципального райо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58:00Z</dcterms:created>
  <dc:creator>GULIYA</dc:creator>
  <dc:description/>
  <cp:keywords/>
  <dc:language>en-US</dc:language>
  <cp:lastModifiedBy>К.С.</cp:lastModifiedBy>
  <cp:lastPrinted>2014-09-22T09:28:00Z</cp:lastPrinted>
  <dcterms:modified xsi:type="dcterms:W3CDTF">2014-09-25T07:13:00Z</dcterms:modified>
  <cp:revision>50</cp:revision>
  <dc:subject/>
  <dc:title/>
</cp:coreProperties>
</file>