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Тел: (8-87231</w:t>
      </w:r>
      <w:r>
        <w:rPr/>
        <w:t>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</w:t>
      </w:r>
      <w:r>
        <w:rPr>
          <w:b/>
        </w:rPr>
        <w:t xml:space="preserve">« 25 »  сентября  2014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 № 22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 работе администрации муниципального района по выполнению Закона Республики Дагестан  от 8.04.2013г. №21 «Об ответственности родителей за воспитание и обучение дете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начальника управления образования администрации муниципального района </w:t>
      </w:r>
      <w:r>
        <w:rPr>
          <w:b/>
          <w:sz w:val="28"/>
          <w:szCs w:val="28"/>
        </w:rPr>
        <w:t>Абдулаева</w:t>
      </w:r>
      <w:r>
        <w:rPr>
          <w:sz w:val="28"/>
          <w:szCs w:val="28"/>
        </w:rPr>
        <w:t xml:space="preserve"> А.Х.   «О работе администрации муниципального района по выполнению Закона Республики Дагестан  от 8.04.2013г. №21 «Об ответственности родителей за воспитание и обучение дете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8"/>
          <w:szCs w:val="28"/>
        </w:rPr>
        <w:t>1.Отметить определенную работу, проводимую  в образовательных учреждениях муниципального района по реализации Закона Республики Дагестан от 8.04.2013г. №21 «Об ответственности родителей за воспитание и обучение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Начальнику РУО </w:t>
      </w:r>
      <w:r>
        <w:rPr>
          <w:b/>
          <w:sz w:val="28"/>
          <w:szCs w:val="28"/>
        </w:rPr>
        <w:t>Абдулаеву</w:t>
      </w:r>
      <w:r>
        <w:rPr>
          <w:sz w:val="28"/>
          <w:szCs w:val="28"/>
        </w:rPr>
        <w:t xml:space="preserve"> А.Х. разработать Памятки для родителей по разъяснению их прав и обязанностей по воспитанию и обучению детей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Руководителям общеобразовательных учреждений администрации  муниципального района продолжить работу по разъяснению Закона РД «Об ответственности родителей за воспитание и обучение детей». Постоянно привлекать родителей к  участию во всех  мероприятиях, проводимых в обще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Начальнику РУО </w:t>
      </w:r>
      <w:r>
        <w:rPr>
          <w:b/>
          <w:sz w:val="28"/>
          <w:szCs w:val="28"/>
        </w:rPr>
        <w:t>Абдулаеву</w:t>
      </w:r>
      <w:r>
        <w:rPr>
          <w:sz w:val="28"/>
          <w:szCs w:val="28"/>
        </w:rPr>
        <w:t xml:space="preserve"> А.Х. совместно с телевидением «Айташ» провести         круглый стол с участием глав сельских поселений ,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ей общеобразовательных учреждений и ответственных работников администрации муниципального района по разъяснению положений Закона Республики Дагестан от 8.04.2013г. №21 «Об ответственности родителей за воспитание и обучение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миссии администрации муниципального района  по делам несовершеннолетних и защите их прав (председатель </w:t>
      </w:r>
      <w:r>
        <w:rPr>
          <w:b/>
          <w:sz w:val="28"/>
          <w:szCs w:val="28"/>
        </w:rPr>
        <w:t>Касимов</w:t>
      </w:r>
      <w:r>
        <w:rPr>
          <w:sz w:val="28"/>
          <w:szCs w:val="28"/>
        </w:rPr>
        <w:t xml:space="preserve"> В.А.) применять меры административного воздействия, к родителям, допускающим нарушение Закона Республики Дагестан «Об ответственности родителей за воспитание и обучение детей», предусмотренные действующим законодатель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Контроль исполнения настоящего Решения возложить на постоянную комиссию Собрания депутатов муниципального района по образованию, культуре и спорту (</w:t>
      </w:r>
      <w:r>
        <w:rPr>
          <w:b/>
          <w:sz w:val="28"/>
          <w:szCs w:val="28"/>
        </w:rPr>
        <w:t>Мусаев</w:t>
      </w:r>
      <w:r>
        <w:rPr>
          <w:sz w:val="28"/>
          <w:szCs w:val="28"/>
        </w:rPr>
        <w:t xml:space="preserve"> А.И.)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района                                                   Д.Салавов</w:t>
      </w:r>
    </w:p>
    <w:p>
      <w:pPr>
        <w:pStyle w:val="Normal"/>
        <w:ind w:left="-5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110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4-09-25T12:37:00Z</cp:lastPrinted>
  <dcterms:modified xsi:type="dcterms:W3CDTF">2014-09-25T08:38:00Z</dcterms:modified>
  <cp:revision>195</cp:revision>
  <dc:subject/>
  <dc:title/>
</cp:coreProperties>
</file>