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29  » декабря 2014 года                                                                               № 24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ab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гнозе социально – экономического  развития муниципального</w:t>
      </w:r>
    </w:p>
    <w:p>
      <w:pPr>
        <w:pStyle w:val="Normal"/>
        <w:jc w:val="center"/>
        <w:rPr/>
      </w:pPr>
      <w:r>
        <w:rPr>
          <w:b/>
        </w:rPr>
        <w:t>образования    «Хасавюртовский район» на  2015 год и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лановый период 2016-201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соответствии со статьями 25 и 34 Устава муниципального образования «Хасавюртовский район»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Прогноз социально-экономического развития муниципального образования «Хасавюртовский район» на 2015 год и на плановый период 2016 и 2017 годов (прилагается)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требовать от исполнительных органов муниципального района  обеспечить выполнение показателей (индикаторов), предусмотренных прогнозом социально-экономического развития  муниципального образования «Хасавюртовский район»  на 2015 год и на плановый период 2016 и 201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униципального района                                                                 Д. Салав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4:00Z</dcterms:created>
  <dc:creator>GULIYA</dc:creator>
  <dc:description/>
  <cp:keywords/>
  <dc:language>en-US</dc:language>
  <cp:lastModifiedBy>К.С.</cp:lastModifiedBy>
  <cp:lastPrinted>2014-12-26T13:48:00Z</cp:lastPrinted>
  <dcterms:modified xsi:type="dcterms:W3CDTF">2014-12-30T05:10:00Z</dcterms:modified>
  <cp:revision>63</cp:revision>
  <dc:subject/>
  <dc:title/>
</cp:coreProperties>
</file>