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5 »  марта  2015 года                                                                                            № 2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пункта 2 части 9 статьи 32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о результатах его деятельности за 2014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за 2014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5-03-16T09:24:00Z</cp:lastPrinted>
  <dcterms:modified xsi:type="dcterms:W3CDTF">2015-03-27T11:22:00Z</dcterms:modified>
  <cp:revision>60</cp:revision>
  <dc:subject/>
  <dc:title/>
</cp:coreProperties>
</file>