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марта  2015 года        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лане работы 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Уставом и Регламентом Собрания депутатов 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план работы Собрания депутатов муниципального образования  «Хасавюртовский район» пятого созыва на  2015 год (прилагается).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комендовать субъектам  правовой инициативы обеспечить в соответствии с утверждённым планом работы своевременное и качественное представление проектов Решений на рассмотрение Собранию депутатов муниципального образования 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5-03-16T09:08:00Z</cp:lastPrinted>
  <dcterms:modified xsi:type="dcterms:W3CDTF">2015-03-25T08:14:00Z</dcterms:modified>
  <cp:revision>54</cp:revision>
  <dc:subject/>
  <dc:title/>
</cp:coreProperties>
</file>