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«24» июня  2015 года                                                                                           № 27 -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</w:rPr>
        <w:t>О внесении изменений в Положение «Об установлении квалификационных требований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 муниципальных служащих муниципального образования «Хасавюртовский район»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02.03.2007 года № 25-ФЗ «О муниципальной службе в Российской Федерации»,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.  Утвердить Положение «Об установлении квалификационных требований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 муниципальных служащих муниципального образования «Хасавюртовский район» (прилагается). 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b/>
        </w:rPr>
        <w:t xml:space="preserve">                   </w:t>
      </w:r>
      <w:r>
        <w:rPr>
          <w:sz w:val="28"/>
          <w:szCs w:val="28"/>
        </w:rPr>
        <w:t>2. Положение «Об установлении квалификационных требований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 муниципальных служащих муниципального образования «Хасавюртовский район» от 27 июня 2012 года № 1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считать утратившим силу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Настоящее Решение вступает в силу со дня его опубликования 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      Д. Салавов</w:t>
      </w:r>
    </w:p>
    <w:sectPr>
      <w:type w:val="nextPage"/>
      <w:pgSz w:w="11906" w:h="16838"/>
      <w:pgMar w:left="1701" w:right="851" w:gutter="0" w:header="0" w:top="5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24:00Z</dcterms:created>
  <dc:creator>GULIYA</dc:creator>
  <dc:description/>
  <cp:keywords/>
  <dc:language>en-US</dc:language>
  <cp:lastModifiedBy>К.С.</cp:lastModifiedBy>
  <cp:lastPrinted>2002-01-02T08:33:00Z</cp:lastPrinted>
  <dcterms:modified xsi:type="dcterms:W3CDTF">2002-01-01T05:52:00Z</dcterms:modified>
  <cp:revision>64</cp:revision>
  <dc:subject/>
  <dc:title/>
</cp:coreProperties>
</file>