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right="-245" w:hanging="0"/>
        <w:jc w:val="center"/>
        <w:rPr>
          <w:b/>
          <w:b/>
          <w:lang w:val="ru-RU"/>
        </w:rPr>
      </w:pPr>
      <w:r>
        <w:rPr>
          <w:b/>
          <w:lang w:val="ru-RU"/>
        </w:rPr>
        <w:t>Приложение 1</w:t>
      </w:r>
    </w:p>
    <w:p>
      <w:pPr>
        <w:pStyle w:val="Normal"/>
        <w:ind w:left="5220" w:right="-245" w:hanging="0"/>
        <w:rPr/>
      </w:pPr>
      <w:r>
        <w:rPr>
          <w:lang w:val="ru-RU"/>
        </w:rPr>
        <w:t>о внесении изменений в Решение Собрания депутатов МО «Хасавюртовский район»  от  29 декабря 2014г. №  24-</w:t>
      </w:r>
      <w:r>
        <w:rPr/>
        <w:t>V</w:t>
      </w:r>
      <w:r>
        <w:rPr>
          <w:lang w:val="ru-RU"/>
        </w:rPr>
        <w:t xml:space="preserve"> СД  «О бюджете МО «Хасавюртовский район» на 2015 год</w:t>
      </w:r>
      <w:r>
        <w:rPr>
          <w:b/>
          <w:lang w:val="ru-RU"/>
        </w:rPr>
        <w:t xml:space="preserve"> </w:t>
      </w:r>
      <w:r>
        <w:rPr>
          <w:lang w:val="ru-RU"/>
        </w:rPr>
        <w:t>и на плановый период 2016 и 2017 годов»</w:t>
      </w:r>
    </w:p>
    <w:p>
      <w:pPr>
        <w:pStyle w:val="Normal"/>
        <w:ind w:left="64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rStyle w:val="Hl41"/>
          <w:b w:val="false"/>
          <w:b w:val="false"/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rStyle w:val="Hl41"/>
          <w:sz w:val="32"/>
          <w:szCs w:val="32"/>
          <w:lang w:val="ru-RU"/>
        </w:rPr>
        <w:t xml:space="preserve">Объем поступлений доходов по основным источникам </w:t>
      </w:r>
      <w:r>
        <w:rPr>
          <w:b/>
          <w:sz w:val="32"/>
          <w:szCs w:val="32"/>
          <w:lang w:val="ru-RU"/>
        </w:rPr>
        <w:t>на 2015 год</w:t>
      </w:r>
    </w:p>
    <w:p>
      <w:pPr>
        <w:pStyle w:val="Normal"/>
        <w:ind w:firstLine="72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                                                                                                  </w:t>
      </w:r>
    </w:p>
    <w:p>
      <w:pPr>
        <w:pStyle w:val="Normal"/>
        <w:ind w:firstLine="720"/>
        <w:jc w:val="righ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                                                                                                                                                              </w:t>
      </w:r>
      <w:r>
        <w:rPr>
          <w:b/>
          <w:sz w:val="32"/>
          <w:szCs w:val="32"/>
          <w:lang w:val="ru-RU"/>
        </w:rPr>
        <w:t>(тыс.рублей)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805"/>
        <w:gridCol w:w="4646"/>
        <w:gridCol w:w="1721"/>
      </w:tblGrid>
      <w:tr>
        <w:trPr>
          <w:trHeight w:val="1380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бюджетной классификации Российской Федерации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cantSplit w:val="true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 00  00000  00  0000  00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 01  00000  00  0000  00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 НА  ПРИБЫЛЬ, ДОХОДЫ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13898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01  02010  01  0000  10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113398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 01  02020  01  0000  11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01  02030  01  0000  10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 0</w:t>
            </w:r>
            <w:r>
              <w:rPr>
                <w:b/>
                <w:lang w:val="ru-RU"/>
              </w:rPr>
              <w:t>3</w:t>
            </w:r>
            <w:r>
              <w:rPr>
                <w:b/>
              </w:rPr>
              <w:t xml:space="preserve">  02000  01  0000  11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кцизы на топлив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7635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03  02230  01  0000  10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000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03  02240  01  0000  11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00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03  02260  01  0000  11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35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 05  00000  00  0000  00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 НА  СОВОКУПНЫЙ  ДОХ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725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05  02000  01  0000  11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диный  налог  на  вмененный  доход  для  отдельных  видов  деятельност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920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 05  03000  01  0000  11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Единый сельскохозяйственный налог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05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 08  00000  00  0000  00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ОСУДАРСТВЕННАЯ  П</w:t>
            </w:r>
            <w:r>
              <w:rPr>
                <w:b/>
                <w:lang w:val="ru-RU"/>
              </w:rPr>
              <w:t>ОШЛИ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320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08  03010  01  0000  00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сударственная  пошлина  по  делам, рассматриваемым  в судах общей  юрисдикции, мировыми  судьями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20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 09  00000  00  0000  00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09  07033  05  0000  10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 11  00000  00  0000  00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6500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11  05013  05  0000  12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11  05013  10  0000  12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5700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11  05035  05  0000  12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00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 12  00000  00  0000  00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АТЕЖИ ПРИ ПОЛЬЗОВАНИИ ПРИРОДНЫМИ РЕСУРСАМ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50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12  01010  01  0000  12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12  01020  01  0000  12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12  01030  01  0000  12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ата за сбросы загрязняющих веществ в водные объекты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12  01040  01  0000  12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ата за размещение отходов производства и потребл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20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 13  00000  00  0000  00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3666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13  01995  05  0000  10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3666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 14  00000  00  0000  00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0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14  02052  05  0000  44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7части реализации материальных з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 16  00000  00  0000  00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870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 16  03010  01  0000  14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нежные взыскания (штрафы) за нарушение законодательства о налогах и сборах, предусмотренные статьями 116, 118, статьей 1191, пунктами 1 и 2 статьи 120, статьями 125, 126, 128, 129, 1291, 132, 133, 134, 135, 1351 Налогового кодекса Российской Федерац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 16  03030  01  0000  14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 16  06000  01  0000  14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16  21050  05  0000  14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  16  25030  01  0000  14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 16  25050  01  0000  14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 16  25060  01  0000  14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 16  28000  01  0000  14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16  30030  01  0000  14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денежные взыскания (штрафы) за  правонарушения в области дорожного дви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 16  35030  05  0000  14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 16  43000  01  0000  14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16  90050  05  0000  14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540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 17  0</w:t>
            </w:r>
            <w:r>
              <w:rPr>
                <w:b/>
                <w:lang w:val="ru-RU"/>
              </w:rPr>
              <w:t>0</w:t>
            </w:r>
            <w:r>
              <w:rPr>
                <w:b/>
              </w:rPr>
              <w:t xml:space="preserve">000  00  0000  </w:t>
            </w:r>
            <w:r>
              <w:rPr>
                <w:b/>
                <w:lang w:val="ru-RU"/>
              </w:rPr>
              <w:t>00</w:t>
            </w:r>
            <w:r>
              <w:rPr>
                <w:b/>
              </w:rPr>
              <w:t>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 НЕНАЛОГОВЫЕ  ДОХОДЫ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442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17  05000  00  0000  18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</w:t>
            </w:r>
            <w:r>
              <w:rPr>
                <w:lang w:val="ru-RU"/>
              </w:rPr>
              <w:t xml:space="preserve"> </w:t>
            </w:r>
            <w:r>
              <w:rPr/>
              <w:t xml:space="preserve"> неналоговые</w:t>
            </w:r>
            <w:r>
              <w:rPr>
                <w:lang w:val="ru-RU"/>
              </w:rPr>
              <w:t xml:space="preserve"> </w:t>
            </w:r>
            <w:r>
              <w:rPr/>
              <w:t xml:space="preserve">  доходы</w:t>
            </w:r>
            <w:r>
              <w:rPr>
                <w:lang w:val="ru-RU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442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ИТОГО   СОБСТВЕННЫХ  ДОХОДОВ: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229526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Межбюджетные трансферты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1528410,864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Внутренние  обороты  по  дохода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Фонд финансовой поддержки муниципального райо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61389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02  010</w:t>
            </w:r>
            <w:r>
              <w:rPr>
                <w:lang w:val="ru-RU"/>
              </w:rPr>
              <w:t>01</w:t>
            </w:r>
            <w:r>
              <w:rPr/>
              <w:t xml:space="preserve">  0</w:t>
            </w:r>
            <w:r>
              <w:rPr>
                <w:lang w:val="ru-RU"/>
              </w:rPr>
              <w:t>5</w:t>
            </w:r>
            <w:r>
              <w:rPr/>
              <w:t xml:space="preserve">  0000  151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тации  бюджету муниципального района на выравнивание уровня бюджетной обеспеченност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1389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Субвенции местным бюджетам на выполнение передаваемых полномочи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327424,403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 02  03003  05  0000   151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ЗАГС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32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 02  03015  10  0000  151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- субвенции  бюджетам  поселений на осуществление полномочий по первичному воинскому учету на территориях, где отсутствуют военные комиссариаты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500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 02  03020  05  0000  151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на оказание дополнительных мер социальной поддержки граждан, усыновивших, взявшим под опеку, в приемную семью ребенка из числа детей-сирот и детей оставшихся без попечения родителе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22,203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 02  03022  05  0000  151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предоставление гражданам субсидий на оплату жилого помещения и коммунальных услуг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 том числе на содержание отдела субсидий </w:t>
            </w:r>
            <w:r>
              <w:rPr>
                <w:b/>
                <w:lang w:val="ru-RU"/>
              </w:rPr>
              <w:t>- 341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5915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 02  03024  05  0000  151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- субвенции выделяемые бюджетам муниципальных образований  для реализации основных образовательных программ – Госстандар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79557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 02  03024  05  0000  151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- субвенции выделяемые бюджетам муниципальных образований  для реализации основных  программ  дошкольного образования – Госстандар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1450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2  02  03024  10  0000   151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- дотации  бюджетам   поселений  на  выравнивание уровня бюджетной обеспеченности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4524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 02  03024  10  0000   151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на осуществление государственных полномочий по хранению, комплектованию, учету и использованию Архивного фонда Р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96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 02  03024  10  0000   151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- исполнение отдельных государственных  полномочий по созданию и организации деятельности административных комиссий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96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 02  03024  10  0000   151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- исполнение отдельных государственных полномочий по созданию и организации деятельности административных комиссий по делам несовершеннолетних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93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 02  03024  10  0000   151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на организацию и осуществление деятельности по опеке и попечительству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42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 02  03026  05  0000   151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обеспечение жилыми помещениями детей- сирот и детей, оставшихся без попечения родителей, а также детей находящихся под опекой, не имеющих жиль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19,2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 02  03027  05  0000   151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пособия на детей - сиро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922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 02  03029  05  0000   151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компенсация части родительской платы в ДДУ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456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  02  02000   00  0090  151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 xml:space="preserve">Субсидии – </w:t>
            </w:r>
            <w:r>
              <w:rPr>
                <w:sz w:val="28"/>
                <w:lang w:val="ru-RU"/>
              </w:rPr>
              <w:t>средства  получаемые из республиканского  бюджет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39507,461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 02  02999  05  0000    151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на обеспечение разового питание учащихся 1-4 классов общеобразовательных учреждени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3568,461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на детские дошкольные учреждения, на модернизацию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367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-на реконструкцию и кап.ремонт ДК «Водник» под центр традиционной культуры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000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-оснащение оборудованием СДК с. Кокрек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72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Иные межбюджетные трансферты–Взаимные МФ Р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0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-в т.ч. –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0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sz w:val="28"/>
                <w:lang w:val="ru-RU"/>
              </w:rPr>
              <w:t xml:space="preserve">Бюджетные ассигнования по источникам финансирования дефицита бюджета муниципального района–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5162,225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lang w:val="ru-RU"/>
              </w:rPr>
              <w:t>-в т.ч. остатки бюджетных средств на 01-01-2014г, направленные на дополнительные расходы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5162,225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юджетный креди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1500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  <w:lang w:val="ru-RU"/>
              </w:rPr>
              <w:t>ВСЕГО   ДОХОДОВ: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814599,089</w:t>
            </w:r>
          </w:p>
        </w:tc>
      </w:tr>
    </w:tbl>
    <w:p>
      <w:pPr>
        <w:pStyle w:val="Normal"/>
        <w:ind w:left="5220" w:right="-245" w:hanging="0"/>
        <w:jc w:val="center"/>
        <w:rPr>
          <w:b/>
          <w:b/>
          <w:lang w:val="ru-RU"/>
        </w:rPr>
      </w:pPr>
      <w:r>
        <w:br w:type="page"/>
      </w:r>
      <w:r>
        <w:rPr>
          <w:b/>
          <w:lang w:val="ru-RU"/>
        </w:rPr>
        <w:t>Приложение 2</w:t>
      </w:r>
    </w:p>
    <w:p>
      <w:pPr>
        <w:pStyle w:val="Normal"/>
        <w:ind w:left="5220" w:right="-245" w:hanging="0"/>
        <w:rPr/>
      </w:pPr>
      <w:r>
        <w:rPr>
          <w:lang w:val="ru-RU"/>
        </w:rPr>
        <w:t>о внесении изменений в Решение Собрания депутатов МО «Хасавюртовский район»  от  29 декабря 2014г. №  24-</w:t>
      </w:r>
      <w:r>
        <w:rPr/>
        <w:t>V</w:t>
      </w:r>
      <w:r>
        <w:rPr>
          <w:lang w:val="ru-RU"/>
        </w:rPr>
        <w:t xml:space="preserve"> СД  «О бюджете МО «Хасавюртовский район» на 2015 год</w:t>
      </w:r>
      <w:r>
        <w:rPr>
          <w:b/>
          <w:lang w:val="ru-RU"/>
        </w:rPr>
        <w:t xml:space="preserve"> </w:t>
      </w:r>
      <w:r>
        <w:rPr>
          <w:lang w:val="ru-RU"/>
        </w:rPr>
        <w:t>и на плановый период 2016 и 2017 годов»</w:t>
      </w:r>
    </w:p>
    <w:p>
      <w:pPr>
        <w:pStyle w:val="Normal"/>
        <w:ind w:firstLine="720"/>
        <w:jc w:val="right"/>
        <w:rPr>
          <w:lang w:val="ru-RU"/>
        </w:rPr>
      </w:pPr>
      <w:r>
        <w:rPr>
          <w:lang w:val="ru-RU"/>
        </w:rPr>
        <w:t xml:space="preserve">                             </w:t>
      </w:r>
    </w:p>
    <w:p>
      <w:pPr>
        <w:pStyle w:val="Normal"/>
        <w:ind w:left="6480" w:hanging="0"/>
        <w:jc w:val="center"/>
        <w:rPr>
          <w:lang w:val="ru-RU"/>
        </w:rPr>
      </w:pPr>
      <w:r>
        <w:rPr>
          <w:lang w:val="ru-RU"/>
        </w:rPr>
        <w:t xml:space="preserve">            </w:t>
      </w:r>
    </w:p>
    <w:p>
      <w:pPr>
        <w:pStyle w:val="Normal"/>
        <w:ind w:left="64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Распределен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28"/>
          <w:lang w:val="ru-RU"/>
        </w:rPr>
        <w:t xml:space="preserve">расходов местного бюджета по разделам, подразделам, целевым статьям расходов, видам расходов функциональной классификации расходов Российской Федерации на 2015 год 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 xml:space="preserve">              </w:t>
      </w:r>
      <w:r>
        <w:rPr>
          <w:b/>
          <w:lang w:val="ru-RU"/>
        </w:rPr>
        <w:t>(тыс. рублей)</w:t>
      </w:r>
    </w:p>
    <w:tbl>
      <w:tblPr>
        <w:tblW w:w="9960" w:type="dxa"/>
        <w:jc w:val="left"/>
        <w:tblInd w:w="1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567"/>
        <w:gridCol w:w="567"/>
        <w:gridCol w:w="1275"/>
        <w:gridCol w:w="471"/>
        <w:gridCol w:w="1980"/>
      </w:tblGrid>
      <w:tr>
        <w:trPr>
          <w:trHeight w:val="285" w:hRule="atLeast"/>
        </w:trPr>
        <w:tc>
          <w:tcPr>
            <w:tcW w:w="5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каза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ЦСР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110" w:hRule="atLeast"/>
        </w:trPr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4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0"/>
                <w:lang w:val="ru-RU"/>
              </w:rPr>
              <w:t>Общегосударственные вопросы</w:t>
            </w:r>
            <w:r>
              <w:rPr>
                <w:sz w:val="30"/>
                <w:lang w:val="ru-RU"/>
              </w:rPr>
              <w:t xml:space="preserve"> </w:t>
            </w:r>
            <w:r>
              <w:rPr>
                <w:b/>
                <w:lang w:val="ru-RU"/>
              </w:rPr>
              <w:t xml:space="preserve">–                                                       </w:t>
            </w:r>
            <w:r>
              <w:rPr>
                <w:b/>
                <w:sz w:val="28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85970,416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 т  .ч. Глава  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1100Г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22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йонное Собрание депутатов – аппарат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99200С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79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йонное Собрание депутатов – зам председ.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99100С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98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Аппарат  районной администрации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1300А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1500,3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Административная  коми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777777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96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Административная комиссия по несовершеннолетним  детям и защите их пра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777777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93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лава местной администр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1200Г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28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титеррористическая коми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1300А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000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нансовый  орг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99800Ф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131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четная  коми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99700С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63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борные –  глав С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99В000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236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</w:t>
            </w:r>
            <w:r>
              <w:rPr>
                <w:lang w:val="ru-RU"/>
              </w:rPr>
              <w:t xml:space="preserve"> </w:t>
            </w:r>
            <w:r>
              <w:rPr/>
              <w:t xml:space="preserve">  фонд – </w:t>
            </w:r>
            <w:r>
              <w:rPr>
                <w:lang w:val="ru-RU"/>
              </w:rPr>
              <w:t xml:space="preserve"> Главы  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99800Ч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зервный фонд администрации, на чрезвычайные, стихийные и другие не предвиденные  ситу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500Ч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нд финансовой поддерж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61550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50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 информационные услуги 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99800М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200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КУ «ЕСЗ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99800Е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900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КУ «УС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99800У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222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 мероприятия к 70-ти летию Дня Поб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99800М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05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КУ «ХЭЦ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99800Ц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047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йонный  архи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777777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96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одоснабжение с/пос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99800М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560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ап.ремонт  кабинета Главы, кабинетов и приемной здании Администр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99800А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844,116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 xml:space="preserve">Национальная  безопасность- Всего: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6233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Г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61593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32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Аппарат  ГО  ЧС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400Ч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37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КУ «ЕДДС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100Е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474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Админ. по теракту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1510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sz w:val="28"/>
                <w:lang w:val="ru-RU"/>
              </w:rPr>
              <w:t xml:space="preserve">Национальная экономика – Всего: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37635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ниципальный дорожный фонд 10% от акциз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5200Д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7635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ЖКХ –                                     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9666,892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СЗ ремонт газовых се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99900К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030,205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СЗ газификация с. Лаклакю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99900К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122,721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СЗ с. Нурадилова доро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99900К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00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СЗ- ЖКХ кап.ремонт водопровода с. Аджию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99900Б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91,385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СЗ ЖКХ кап.ремонт водопровода с. Борагангечу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99900Б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27,463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одержание отдела субсидий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99900С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495,118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Образование –     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1398928,996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.ч  Госстандарт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ошкольное образ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9100С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3006,7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.ч. газов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9100С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59,7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ошкольное образование  Госстандар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91015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1450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бщее  образование – Школ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9200Ш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9736,227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в т.ч. счетч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9200Ш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251,3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-на приобретение генераторов и системы блокир.сотовой связ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9200Ш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1,5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бщее  образование – Школы Госстандар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92065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29069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 проведение энергетического обследования шк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9200Ш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500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ксай  интерн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9200А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373,4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в т.ч. счетч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9200А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7,4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Аксай  интернат Госстандарт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92065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0488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ЮСШ им А. Порсук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9200П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2495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КОУ ДОД «Дом детского творче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93000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042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КОУ ДОД «Хасавюртовская районная станция детско-юношеского туризма и краевед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93000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03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етская музыкальная школ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100Д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525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тская художественная шко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100Д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992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етская школа искусст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100Д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690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Молодежная политика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9900М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0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КУ "Молодежный центр" МО "Хасавюртовский райо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8200Ц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00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ппарат  РУ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Б00А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738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пека и попечитель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777777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42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КУО «РИМЦ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9200М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469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КУ «ЦБОМУ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200Б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784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КОУ ДОД «Центр одаренных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9500Ц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21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СЗ строительство пристройки к школе на 20 мест в с. Османю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9200Е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170,718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СЗ кап.ремонт СОШ с. Кадырот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9200Е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3,122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СЗ кап.ремонт школы в с. Умарот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9200Е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50,829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Культура          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108754,538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КУК «ЦТКНР» (ДК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200К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8969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.ч. с. Кокрек СДК – оснащение обору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200К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72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К «Водник» центр традиц.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200К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000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КУК «ЦТКНР» оснощение и сценическое обору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200К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800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К «Водник» на реконструкцию и ремо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200К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988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КДЦ «Водник» на реконструкц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200К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3700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КДЦ «Водни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200К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5,550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КУК «МЦБС» (библиотек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200Б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541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КУ «ЦБОМУ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300Б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77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ппарат    отдела   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300А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01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103,013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п.ремонт здания амбулатории с.Казьмаау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500А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3,368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конструкция д/сада Солнышко под рай.поли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500А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1,531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ап.ремонт районной поликлини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500А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02,130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оительство врачебной амбулато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500А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84,423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оительство ФАПа в с. Эндир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500А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2,113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п.ремонт ФАПы в с. Тутл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500А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9,448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Социальная политика –      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62063,683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платы к пенсиям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2100П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8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21720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2496,28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 выплату единовременного пособия при всех формах уст-ва детей в сем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3526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22,203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пенсация по ч/ти род. платы в дошкольных учрежд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23715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456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Выплата семьям опекунов Дети - сир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23815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922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 обеспечения жилья детей-сир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25528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19,2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Физическая культура и спорт –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6296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роприятия по спор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4100М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ДЮШОР им братьев Ирбайханов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4300И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287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митет  по  спорту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4400А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09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Средства массовой информации – 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277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азета  « Вести»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5200В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277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 возмещение процента бюджетного кред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65030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135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Межбюджетные трансферты – 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65310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тация СМО, на выравнивание уровня бюджетной обеспеченности из фонда финансовой поддержки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61550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9010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нд финансовой поддержки С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61550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800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для выполнения полномочий по первичному воинскому учету в С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999511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500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Всего  по  муниципальному райо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828373,538</w:t>
            </w:r>
          </w:p>
        </w:tc>
      </w:tr>
    </w:tbl>
    <w:p>
      <w:pPr>
        <w:pStyle w:val="Normal"/>
        <w:ind w:firstLine="720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220" w:right="-245" w:hanging="0"/>
        <w:jc w:val="center"/>
        <w:rPr>
          <w:b/>
          <w:b/>
          <w:lang w:val="ru-RU"/>
        </w:rPr>
      </w:pPr>
      <w:r>
        <w:rPr>
          <w:b/>
          <w:lang w:val="ru-RU"/>
        </w:rPr>
        <w:t>Приложение 3</w:t>
      </w:r>
    </w:p>
    <w:p>
      <w:pPr>
        <w:pStyle w:val="Normal"/>
        <w:ind w:left="5220" w:right="-245" w:hanging="0"/>
        <w:rPr/>
      </w:pPr>
      <w:r>
        <w:rPr>
          <w:lang w:val="ru-RU"/>
        </w:rPr>
        <w:t>о внесении изменений в Решение Собрания депутатов МО «Хасавюртовский район»  от  29 декабря 2014г. №  24-</w:t>
      </w:r>
      <w:r>
        <w:rPr/>
        <w:t>V</w:t>
      </w:r>
      <w:r>
        <w:rPr>
          <w:lang w:val="ru-RU"/>
        </w:rPr>
        <w:t xml:space="preserve"> СД  «О бюджете МО «Хасавюртовский район» на 2015 год</w:t>
      </w:r>
      <w:r>
        <w:rPr>
          <w:b/>
          <w:lang w:val="ru-RU"/>
        </w:rPr>
        <w:t xml:space="preserve"> </w:t>
      </w:r>
      <w:r>
        <w:rPr>
          <w:lang w:val="ru-RU"/>
        </w:rPr>
        <w:t>и на плановый период 2016 и 2017 годов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</w:t>
      </w:r>
    </w:p>
    <w:p>
      <w:pPr>
        <w:pStyle w:val="Normal"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Распределение</w:t>
      </w:r>
    </w:p>
    <w:p>
      <w:pPr>
        <w:pStyle w:val="Normal"/>
        <w:ind w:left="720" w:right="764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расходов местного бюджета по ведомственной классификации расходов бюджетов Российской Федерации на 2015 год </w:t>
      </w:r>
    </w:p>
    <w:p>
      <w:pPr>
        <w:pStyle w:val="Normal"/>
        <w:ind w:left="720" w:right="764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left="720" w:right="-425" w:hanging="0"/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                                                                                                                </w:t>
      </w:r>
      <w:r>
        <w:rPr>
          <w:b/>
          <w:sz w:val="28"/>
          <w:lang w:val="ru-RU"/>
        </w:rPr>
        <w:t>(тыс. рублей)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705"/>
        <w:gridCol w:w="720"/>
        <w:gridCol w:w="587"/>
        <w:gridCol w:w="1288"/>
        <w:gridCol w:w="645"/>
        <w:gridCol w:w="1600"/>
      </w:tblGrid>
      <w:tr>
        <w:trPr>
          <w:trHeight w:val="83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Наименование </w:t>
            </w:r>
            <w:r>
              <w:rPr>
                <w:lang w:val="ru-RU"/>
              </w:rPr>
              <w:t xml:space="preserve"> </w:t>
            </w:r>
            <w:r>
              <w:rPr/>
              <w:t>главного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р</w:t>
            </w:r>
            <w:r>
              <w:rPr/>
              <w:t>аспорядителя</w:t>
            </w:r>
            <w:r>
              <w:rPr>
                <w:lang w:val="ru-RU"/>
              </w:rPr>
              <w:t xml:space="preserve"> </w:t>
            </w:r>
            <w:r>
              <w:rPr/>
              <w:t xml:space="preserve"> кредит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</w:t>
            </w:r>
          </w:p>
        </w:tc>
      </w:tr>
      <w:tr>
        <w:trPr>
          <w:trHeight w:val="15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sz w:val="28"/>
                <w:lang w:val="ru-RU"/>
              </w:rPr>
              <w:t>1. Администрация МО «Хасавюртовский район»  Всего: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85121,703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.ч. Глава  М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1100Г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22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Аппарат  районной администрации   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1300А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1500,3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Административная комиссия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777777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96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Административная комиссий по делам несовершеннолетних и защите их прав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777777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93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местной администрац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1200Г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28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титеррористическая комисс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1300А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000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трольно-счетная комисс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99700С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63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борные –  глав СМ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99В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236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</w:t>
            </w:r>
            <w:r>
              <w:rPr>
                <w:lang w:val="ru-RU"/>
              </w:rPr>
              <w:t xml:space="preserve"> </w:t>
            </w:r>
            <w:r>
              <w:rPr/>
              <w:t xml:space="preserve">  фонд – </w:t>
            </w:r>
            <w:r>
              <w:rPr>
                <w:lang w:val="ru-RU"/>
              </w:rPr>
              <w:t xml:space="preserve"> Главы  М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99800Ч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зервный фонд администрации, на чрезвычайные, стихийные и другие не предвиденные  ситуац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500Ч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нд финансовой поддержк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6155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50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йонный  архив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777777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96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 информационные услуги Т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99800М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200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 мероприятия к 70ти летию Дня Побед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99800М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05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ГС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6159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32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Аппарат   ГО  ЧС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400Ч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37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роприятия комитета молодеж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9900М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пека и попечительство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777777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42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ппарат управления  культур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300А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01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платы к пенсиям муниципальных служащих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2100П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8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а обеспечение жильем детей сирот и детей оставшихся без попечения родителей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25528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19,2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 выплату единовременного пособия при всех формах уст-ва детей в семью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3526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22,203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Выплата семьям опекунов Дети - сиро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23815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922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роприятия по спорту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4100М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митет  по  спорту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4400А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09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sz w:val="28"/>
                <w:lang w:val="ru-RU"/>
              </w:rPr>
              <w:t xml:space="preserve"> </w:t>
            </w:r>
            <w:r>
              <w:rPr>
                <w:b/>
                <w:sz w:val="28"/>
                <w:lang w:val="ru-RU"/>
              </w:rPr>
              <w:t xml:space="preserve">2.  Районное  Собрание депутатов             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2877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bookmarkStart w:id="0" w:name="OLE_LINK1"/>
            <w:bookmarkEnd w:id="0"/>
            <w:r>
              <w:rPr>
                <w:lang w:val="ru-RU"/>
              </w:rPr>
              <w:t>в т.ч. – аппарат  Собрания депутат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99200С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79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едатель  Собрания  депутат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99100С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98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3. Финансовый орга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9800Ф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7131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. МКУ «УСХ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9800У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222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. МКУ «ХЭЦ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9800Ц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7047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sz w:val="28"/>
                <w:lang w:val="ru-RU"/>
              </w:rPr>
              <w:t xml:space="preserve">6.  МКУ «ЕДДС» 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7100Е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474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lang w:val="ru-RU"/>
              </w:rPr>
              <w:t>7.  Отдел   субсид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35991,398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одержание отдела субсидий          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99900С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495,118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убсидии  населению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2172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2496,28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  <w:lang w:val="ru-RU"/>
              </w:rPr>
              <w:t xml:space="preserve">8. Дошкольное образование детские сады </w:t>
            </w:r>
            <w:r>
              <w:rPr>
                <w:lang w:val="ru-RU"/>
              </w:rPr>
              <w:t>(по списку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60912,7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школьное образова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9100С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3006,7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ошкольное образование  Госстандарт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91015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1450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пенсация по ч/ти род. платы в дошкольных учреждениях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23715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456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9. Общее образование–Школы </w:t>
            </w:r>
            <w:r>
              <w:rPr>
                <w:lang w:val="ru-RU"/>
              </w:rPr>
              <w:t>(по списку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091305,227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бщее  образование – Школы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9200Ш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9736,227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 т.ч. разовое питание учащихся 1-4 классов общеобразовательных учрежд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9200Ш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3568,461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 проведение энергетического обследования шко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9200Ш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500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бщее  образование – Школы Госстандарт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92065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29069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10.  Аксай интерна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60861,4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ксай  интерна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9200А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373,4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ксай  интернат Госстандарт образ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92065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0488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11. ДЮСШ им. Порсуко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9200П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2495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12. МКОУ ДОД «Дом детского творчества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9300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7042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13. МКОУ ДОД «Хасавюртовская районная станция детско- юношеского туризма и краеведения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9300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03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14. Детская музыкальная школ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0100Д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525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15. Детская художественная школ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0100Д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992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16. Детская школа искусст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0100Д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690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17. МКУ «ЦБОМУО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8522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ппарат   РУ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Б00А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738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ентрализованная бухгалтер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07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200Б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784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lang w:val="ru-RU"/>
              </w:rPr>
              <w:t>18. МКУО «РИМЦ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9200М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469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19. МКОУ ДОД «Центр одаренных детей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9500Ц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21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0. МКУК «ЦТКНР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80535,538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КУК «ЦТКНР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200К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8969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КУК «ЦТКНР» оснощение и сценическое оборуд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200К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800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К «Водник» на реконструкцию и ремон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200К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988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КДЦ «Водник» на реконструкцию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200К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3700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КДЦ «Водник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200К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5,550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 xml:space="preserve">21. МБУК «МЦБС» </w:t>
            </w:r>
            <w:r>
              <w:rPr>
                <w:lang w:val="ru-RU"/>
              </w:rPr>
              <w:t>(библиотеки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0200Б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4541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22. МКУ «ЦБОМУК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0300Б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777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23.  СДЮШОР им. Ирбайхано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4300И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4287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lang w:val="ru-RU"/>
              </w:rPr>
              <w:t xml:space="preserve">24.  Районная газета  « Вести»         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5200В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277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25. Единая  служба заказчика: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90908,572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9304,116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МКУ «ЕСЗ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99800Е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900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ап.ремонт  кабинета Главы, кабинетов и приемной здании Администрации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99800А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844,116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одоснабжение с/посел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99800М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560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Админ. по теракту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0151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- Муниципальный дорожный фонд 10% от акциз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5200Д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7635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>
                <w:b/>
                <w:lang w:val="ru-RU"/>
              </w:rPr>
              <w:t>- ЖКХ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6171,774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СЗ ремонт газовых сет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99900К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030,205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СЗ газификация с. Лаклакюр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99900К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122,721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СЗ с. Нурадилова дорог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99900К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СЗ- ЖКХ кап.ремонт водопровода с. Аджиюр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99900Б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91,385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СЗ ЖКХ кап.ремонт водопровода с. Борагангечу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99900Б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27,463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бразова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604,669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СЗ строительство пристройки к школе на 20 мест в с. Османюр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9200Е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170,718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СЗ кап.ремонт СОШ с. Кадырота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9200Е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3,122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СЗ кап.ремонт школы в с. Умарота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9200Е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50,829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К «Водник» центр традиц.культур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200К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000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Здравоохране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103,013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п.ремонт здания амбулатории с.Казьмаау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500А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3,368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конструкция д/сада Солнышко под рай.полик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500А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1,531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ап.ремонт районной поликлиники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500А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02,130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оительство врачебной амбулатор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500А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84,423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оительство ФАПа в с. Эндире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500А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2,113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п.ремонт ФАПы в с. Тутла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500А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9,448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6. МКУ "Молодежный центр" МО "Хасавюртовский район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8200Ц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500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 возмещение процента бюджетного кредит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6503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135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Межбюджетные трансферты –     Всего: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65310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тация СМО, на выравнивание уровня бюджетной обеспеченности из фонда финансовой поддержки муниципального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6155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9010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нд финансовой поддержки СМ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6155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800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для выполнения полномочий по первичному воинскому учету в СМ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999511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500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sz w:val="30"/>
                <w:lang w:val="ru-RU"/>
              </w:rPr>
              <w:t>Всего по муниципальному району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828373,538</w:t>
            </w:r>
          </w:p>
        </w:tc>
      </w:tr>
    </w:tbl>
    <w:p>
      <w:pPr>
        <w:pStyle w:val="Normal"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220" w:right="-245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5220" w:right="-245" w:hanging="0"/>
        <w:jc w:val="center"/>
        <w:rPr>
          <w:b/>
          <w:b/>
          <w:lang w:val="ru-RU"/>
        </w:rPr>
      </w:pPr>
      <w:r>
        <w:rPr>
          <w:b/>
          <w:lang w:val="ru-RU"/>
        </w:rPr>
        <w:t>Приложение 4</w:t>
      </w:r>
    </w:p>
    <w:p>
      <w:pPr>
        <w:pStyle w:val="Normal"/>
        <w:ind w:left="5220" w:right="-245" w:hanging="0"/>
        <w:rPr/>
      </w:pPr>
      <w:r>
        <w:rPr>
          <w:lang w:val="ru-RU"/>
        </w:rPr>
        <w:t>о внесении изменений в Решение Собрания депутатов МО «Хасавюртовский район»  от  29 декабря 2014г. №  24-</w:t>
      </w:r>
      <w:r>
        <w:rPr/>
        <w:t>V</w:t>
      </w:r>
      <w:r>
        <w:rPr>
          <w:lang w:val="ru-RU"/>
        </w:rPr>
        <w:t xml:space="preserve"> СД  «О бюджете МО «Хасавюртовский район» на 2015 год</w:t>
      </w:r>
      <w:r>
        <w:rPr>
          <w:b/>
          <w:lang w:val="ru-RU"/>
        </w:rPr>
        <w:t xml:space="preserve"> </w:t>
      </w:r>
      <w:r>
        <w:rPr>
          <w:lang w:val="ru-RU"/>
        </w:rPr>
        <w:t>и на плановый период 2016 и 2017 годов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64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right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убвенции, выделяемые из районного фонда  финансовой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ru-RU"/>
        </w:rPr>
        <w:t xml:space="preserve">поддержки в виде  дотаций на выравнивание бюджетной обеспеченности  муниципальных поселений на 2015 год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                                                                            </w:t>
      </w:r>
      <w:r>
        <w:rPr>
          <w:b/>
          <w:spacing w:val="-4"/>
          <w:sz w:val="32"/>
          <w:szCs w:val="32"/>
          <w:lang w:val="ru-RU"/>
        </w:rPr>
        <w:t>(тыс. рублей)</w:t>
      </w:r>
    </w:p>
    <w:tbl>
      <w:tblPr>
        <w:tblW w:w="8462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4719"/>
        <w:gridCol w:w="3242"/>
      </w:tblGrid>
      <w:tr>
        <w:trPr>
          <w:trHeight w:val="276" w:hRule="atLeast"/>
          <w:cantSplit w:val="true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.</w:t>
            </w:r>
          </w:p>
        </w:tc>
        <w:tc>
          <w:tcPr>
            <w:tcW w:w="4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именование  поселений</w:t>
            </w:r>
          </w:p>
        </w:tc>
        <w:tc>
          <w:tcPr>
            <w:tcW w:w="3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Сумма</w:t>
            </w:r>
          </w:p>
          <w:p>
            <w:pPr>
              <w:pStyle w:val="Normal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</w:r>
          </w:p>
        </w:tc>
        <w:tc>
          <w:tcPr>
            <w:tcW w:w="4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Аксай»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59</w:t>
            </w:r>
          </w:p>
        </w:tc>
      </w:tr>
      <w:tr>
        <w:trPr>
          <w:trHeight w:val="24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Адильотар»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21</w:t>
            </w:r>
          </w:p>
        </w:tc>
      </w:tr>
      <w:tr>
        <w:trPr>
          <w:trHeight w:val="22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«с.Боташюрт»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95</w:t>
            </w:r>
          </w:p>
        </w:tc>
      </w:tr>
      <w:tr>
        <w:trPr>
          <w:trHeight w:val="22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«Ботаюртовский»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11</w:t>
            </w:r>
          </w:p>
        </w:tc>
      </w:tr>
      <w:tr>
        <w:trPr>
          <w:trHeight w:val="22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Бамматюрт»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08</w:t>
            </w:r>
          </w:p>
        </w:tc>
      </w:tr>
      <w:tr>
        <w:trPr>
          <w:trHeight w:val="22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Байрамаулльский»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09</w:t>
            </w:r>
          </w:p>
        </w:tc>
      </w:tr>
      <w:tr>
        <w:trPr>
          <w:trHeight w:val="22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Дзержинское»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69</w:t>
            </w:r>
          </w:p>
        </w:tc>
      </w:tr>
      <w:tr>
        <w:trPr>
          <w:trHeight w:val="22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 «Костековский»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7</w:t>
            </w:r>
          </w:p>
        </w:tc>
      </w:tr>
      <w:tr>
        <w:trPr>
          <w:trHeight w:val="22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Казьмааулльский»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58</w:t>
            </w:r>
          </w:p>
        </w:tc>
      </w:tr>
      <w:tr>
        <w:trPr>
          <w:trHeight w:val="22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Карланю</w:t>
            </w:r>
            <w:r>
              <w:rPr>
                <w:lang w:val="ru-RU"/>
              </w:rPr>
              <w:t>р</w:t>
            </w:r>
            <w:r>
              <w:rPr/>
              <w:t>товский»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59</w:t>
            </w:r>
          </w:p>
        </w:tc>
      </w:tr>
      <w:tr>
        <w:trPr>
          <w:trHeight w:val="22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Кокрек»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04</w:t>
            </w:r>
          </w:p>
        </w:tc>
      </w:tr>
      <w:tr>
        <w:trPr>
          <w:trHeight w:val="22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Ичичали»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32</w:t>
            </w:r>
          </w:p>
        </w:tc>
      </w:tr>
      <w:tr>
        <w:trPr>
          <w:trHeight w:val="22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Куруш»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85</w:t>
            </w:r>
          </w:p>
        </w:tc>
      </w:tr>
      <w:tr>
        <w:trPr>
          <w:trHeight w:val="22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«с.Кандаураул»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56</w:t>
            </w:r>
          </w:p>
        </w:tc>
      </w:tr>
      <w:tr>
        <w:trPr>
          <w:trHeight w:val="22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Муцалаул»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48</w:t>
            </w:r>
          </w:p>
        </w:tc>
      </w:tr>
      <w:tr>
        <w:trPr>
          <w:trHeight w:val="22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Могилевский»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42</w:t>
            </w:r>
          </w:p>
        </w:tc>
      </w:tr>
      <w:tr>
        <w:trPr>
          <w:trHeight w:val="22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Новогагатли»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73</w:t>
            </w:r>
          </w:p>
        </w:tc>
      </w:tr>
      <w:tr>
        <w:trPr>
          <w:trHeight w:val="22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Новосельский»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76</w:t>
            </w:r>
          </w:p>
        </w:tc>
      </w:tr>
      <w:tr>
        <w:trPr>
          <w:trHeight w:val="22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Нурадилово»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44</w:t>
            </w:r>
          </w:p>
        </w:tc>
      </w:tr>
      <w:tr>
        <w:trPr>
          <w:trHeight w:val="22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Октябрьский»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97</w:t>
            </w:r>
          </w:p>
        </w:tc>
      </w:tr>
      <w:tr>
        <w:trPr>
          <w:trHeight w:val="22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Османюртовский»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28</w:t>
            </w:r>
          </w:p>
        </w:tc>
      </w:tr>
      <w:tr>
        <w:trPr>
          <w:trHeight w:val="22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 «Покровский»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36</w:t>
            </w:r>
          </w:p>
        </w:tc>
      </w:tr>
      <w:tr>
        <w:trPr>
          <w:trHeight w:val="22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Советское»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26</w:t>
            </w:r>
          </w:p>
        </w:tc>
      </w:tr>
      <w:tr>
        <w:trPr>
          <w:trHeight w:val="22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Сивух»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45</w:t>
            </w:r>
          </w:p>
        </w:tc>
      </w:tr>
      <w:tr>
        <w:trPr>
          <w:trHeight w:val="22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Сулевкент»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08</w:t>
            </w:r>
          </w:p>
        </w:tc>
      </w:tr>
      <w:tr>
        <w:trPr>
          <w:trHeight w:val="22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Солнечное»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68</w:t>
            </w:r>
          </w:p>
        </w:tc>
      </w:tr>
      <w:tr>
        <w:trPr>
          <w:trHeight w:val="22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Темираульский»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87</w:t>
            </w:r>
          </w:p>
        </w:tc>
      </w:tr>
      <w:tr>
        <w:trPr>
          <w:trHeight w:val="22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Теречное»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65</w:t>
            </w:r>
          </w:p>
        </w:tc>
      </w:tr>
      <w:tr>
        <w:trPr>
          <w:trHeight w:val="22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Тукита»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66</w:t>
            </w:r>
          </w:p>
        </w:tc>
      </w:tr>
      <w:tr>
        <w:trPr>
          <w:trHeight w:val="22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Хамавюрт»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17</w:t>
            </w:r>
          </w:p>
        </w:tc>
      </w:tr>
      <w:tr>
        <w:trPr>
          <w:trHeight w:val="22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Чагаротар»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97</w:t>
            </w:r>
          </w:p>
        </w:tc>
      </w:tr>
      <w:tr>
        <w:trPr>
          <w:trHeight w:val="22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Тотурбийкала»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10</w:t>
            </w:r>
          </w:p>
        </w:tc>
      </w:tr>
      <w:tr>
        <w:trPr>
          <w:trHeight w:val="22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Эндирей»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82</w:t>
            </w:r>
          </w:p>
        </w:tc>
      </w:tr>
      <w:tr>
        <w:trPr>
          <w:trHeight w:val="22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Шагада»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79</w:t>
            </w:r>
          </w:p>
        </w:tc>
      </w:tr>
      <w:tr>
        <w:trPr>
          <w:trHeight w:val="22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Моксоб»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0</w:t>
            </w:r>
          </w:p>
        </w:tc>
      </w:tr>
      <w:tr>
        <w:trPr>
          <w:trHeight w:val="22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Акбулатюрт»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09</w:t>
            </w:r>
          </w:p>
        </w:tc>
      </w:tr>
      <w:tr>
        <w:trPr>
          <w:trHeight w:val="22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Новосаситли»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86</w:t>
            </w:r>
          </w:p>
        </w:tc>
      </w:tr>
      <w:tr>
        <w:trPr>
          <w:trHeight w:val="22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Новокостек»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68</w:t>
            </w:r>
          </w:p>
        </w:tc>
      </w:tr>
      <w:tr>
        <w:trPr>
          <w:trHeight w:val="22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Первомайское»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54</w:t>
            </w:r>
          </w:p>
        </w:tc>
      </w:tr>
      <w:tr>
        <w:trPr>
          <w:trHeight w:val="22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Аджимажагатюрт»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62</w:t>
            </w:r>
          </w:p>
        </w:tc>
      </w:tr>
      <w:tr>
        <w:trPr>
          <w:trHeight w:val="22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Борагангечув»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74</w:t>
            </w:r>
          </w:p>
        </w:tc>
      </w:tr>
      <w:tr>
        <w:trPr>
          <w:trHeight w:val="22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Садовое»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70</w:t>
            </w:r>
          </w:p>
        </w:tc>
      </w:tr>
      <w:tr>
        <w:trPr>
          <w:trHeight w:val="22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ВСЕГО</w:t>
            </w:r>
            <w:r>
              <w:rPr/>
              <w:t>: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6181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992" w:right="1259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basedOn w:val="Style14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10:03:00Z</dcterms:created>
  <dc:creator>Висирпаша</dc:creator>
  <dc:description/>
  <cp:keywords/>
  <dc:language>en-US</dc:language>
  <cp:lastModifiedBy>К.С.</cp:lastModifiedBy>
  <cp:lastPrinted>2002-01-01T08:29:00Z</cp:lastPrinted>
  <dcterms:modified xsi:type="dcterms:W3CDTF">2002-01-02T07:01:00Z</dcterms:modified>
  <cp:revision>304</cp:revision>
  <dc:subject/>
  <dc:title>                                                ПРОЕКТ:</dc:title>
</cp:coreProperties>
</file>