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 » сентября 2015 года                                                                                            № 28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одимой работе по обеспечению безопасности дорож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ения в муниципальном образовании «Хасавюртов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доклад  начальника отдела строительства, архитектуры и ЖКХ </w:t>
      </w:r>
      <w:r>
        <w:rPr>
          <w:b/>
          <w:sz w:val="28"/>
          <w:szCs w:val="28"/>
        </w:rPr>
        <w:t>Матиева</w:t>
      </w:r>
      <w:r>
        <w:rPr>
          <w:sz w:val="28"/>
          <w:szCs w:val="28"/>
        </w:rPr>
        <w:t xml:space="preserve"> С.К. «О проводимой работе по обеспечению безопасности дорожного движения в муниципальном образовании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клад "О проводимой работе по обеспечению безопасности дорожного движения в муниципальном образовании «Хасавюртовский район»",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3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Рекомендовать отделу ОГИБДД ОМВД России по Хасавюртовскому  </w:t>
        <w:tab/>
        <w:t xml:space="preserve"> </w:t>
        <w:tab/>
        <w:t>району:</w:t>
      </w:r>
    </w:p>
    <w:p>
      <w:pPr>
        <w:pStyle w:val="Normal"/>
        <w:ind w:right="-1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планировать и провести дополнительные совместные мероприятия с обязательным привлечением районных средств массовой информации, направленных на предупреждение, пресечение и выявление  нарушений правил дорожного движения, способствующих совершению дорожно-транспортных происшествий;</w:t>
      </w:r>
    </w:p>
    <w:p>
      <w:pPr>
        <w:pStyle w:val="Normal"/>
        <w:ind w:left="-142" w:right="-365" w:hanging="7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обратить особое внимание на профилактику детского дорожно-транспортного </w:t>
        <w:tab/>
        <w:t xml:space="preserve">травматизма, соблюдение и обеспечение условий эксплуатации школьных </w:t>
        <w:tab/>
        <w:t>автобусов;</w:t>
      </w:r>
    </w:p>
    <w:p>
      <w:pPr>
        <w:pStyle w:val="Normal"/>
        <w:ind w:left="-142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воевременно информировать население района о ходе и результатах   </w:t>
        <w:tab/>
        <w:t xml:space="preserve">проводимых мероприятий, а также о допущенных дорожно-транспортных </w:t>
        <w:tab/>
        <w:t>происшествиях;</w:t>
      </w:r>
    </w:p>
    <w:p>
      <w:pPr>
        <w:pStyle w:val="Normal"/>
        <w:ind w:left="-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оказывать содействие и поддержку главам сельских поселений в организации и </w:t>
        <w:tab/>
        <w:t xml:space="preserve">проведении мероприятий по разъяснению гражданам правил содержания, </w:t>
        <w:tab/>
        <w:t xml:space="preserve">выгула,   </w:t>
      </w:r>
    </w:p>
    <w:p>
      <w:pPr>
        <w:pStyle w:val="Normal"/>
        <w:ind w:left="-540" w:right="-365" w:hanging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паса и прогона домашних животных на отведенные для этого места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комендовать главам сельских поселений с участием заинтересованных </w:t>
        <w:tab/>
        <w:t>органов</w:t>
      </w:r>
    </w:p>
    <w:p>
      <w:pPr>
        <w:pStyle w:val="Normal"/>
        <w:ind w:left="-540" w:right="-365" w:hanging="36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труктур:</w:t>
      </w:r>
    </w:p>
    <w:p>
      <w:pPr>
        <w:pStyle w:val="Normal"/>
        <w:ind w:left="-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-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обеспечить работу по своевременному устранению недостатков и нарушений, </w:t>
        <w:tab/>
        <w:t>имеющихся в улично-дорожной сети;</w:t>
      </w:r>
    </w:p>
    <w:p>
      <w:pPr>
        <w:pStyle w:val="Normal"/>
        <w:ind w:left="-540" w:right="-36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организовать мероприятия по доведению и разъяснению гражданам  правил </w:t>
        <w:tab/>
        <w:t>содержания, выгула, выпаса и прогона домашних животных;</w:t>
      </w:r>
    </w:p>
    <w:p>
      <w:pPr>
        <w:pStyle w:val="Normal"/>
        <w:ind w:left="-540" w:right="-365"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продолжить работу по клеймению домашних животных с полной </w:t>
        <w:tab/>
        <w:t xml:space="preserve">информацией </w:t>
        <w:tab/>
        <w:t>об их владельце;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обеспечить выполнение протокольных решений, программных мероприятий, </w:t>
        <w:tab/>
        <w:t xml:space="preserve">предписаний и своевременно информировать об их исполнении Районную </w:t>
        <w:tab/>
        <w:t xml:space="preserve">комиссию по обеспечению безопасности дорожного движения и </w:t>
        <w:tab/>
        <w:t xml:space="preserve">Госавтоинспекцию. 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 Управлению образования администрации муниципального района совместно </w:t>
        <w:tab/>
        <w:t xml:space="preserve">с    Госавтоинспекцией отдела МВД России по Хасавюртовскому району:              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одолжить проведение совместных мероприятий по профилактике детского </w:t>
        <w:tab/>
        <w:t>дорожно-транспортного травматизма;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высить ответственность руководителей образовательных учреждений за </w:t>
        <w:tab/>
        <w:t xml:space="preserve">техническое состояние школьных автобусов, обеспечение безопасности </w:t>
        <w:tab/>
        <w:t>дорожного движения при перевозке детей;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нять безотлагательные меры по устранению, выявленных </w:t>
        <w:tab/>
        <w:t xml:space="preserve">Госавтоинспекцией, недостатков и нарушений при осуществлении перевозок </w:t>
        <w:tab/>
        <w:t>групп детей школьными автобусами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4. Рекомендовать главам сельских поселений МО "Хасавюртовский район":       </w:t>
      </w:r>
    </w:p>
    <w:p>
      <w:pPr>
        <w:pStyle w:val="Normal"/>
        <w:ind w:left="-540" w:right="-3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железнодорожным переездам, относящимся к границам сельских поселений </w:t>
        <w:tab/>
        <w:t xml:space="preserve">Хасавюртовского района установить знаки, провести необходимый ямочный </w:t>
        <w:tab/>
        <w:t xml:space="preserve">ремонт, </w:t>
        <w:tab/>
        <w:t xml:space="preserve">подъездные дороги вдоль железнодорожного полотна сельских </w:t>
        <w:tab/>
        <w:t>поселений очистить от мусора;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 улицах и перекрестках, примыкающих к территориям школ, установить </w:t>
        <w:tab/>
        <w:t>разметку "Пешеходный переход" со знаком "Дети!"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365" w:hanging="0"/>
        <w:jc w:val="both"/>
        <w:rPr/>
      </w:pPr>
      <w:r>
        <w:rPr>
          <w:b/>
          <w:sz w:val="28"/>
          <w:szCs w:val="28"/>
        </w:rPr>
        <w:tab/>
        <w:t xml:space="preserve">         </w:t>
      </w: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-5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9:00Z</dcterms:created>
  <dc:creator>Customer</dc:creator>
  <dc:description/>
  <cp:keywords/>
  <dc:language>en-US</dc:language>
  <cp:lastModifiedBy>1</cp:lastModifiedBy>
  <cp:lastPrinted>2015-08-31T16:38:00Z</cp:lastPrinted>
  <dcterms:modified xsi:type="dcterms:W3CDTF">2015-09-01T10:01:00Z</dcterms:modified>
  <cp:revision>81</cp:revision>
  <dc:subject/>
  <dc:title/>
</cp:coreProperties>
</file>